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610</wp:posOffset>
            </wp:positionH>
            <wp:positionV relativeFrom="paragraph">
              <wp:posOffset>-1084580</wp:posOffset>
            </wp:positionV>
            <wp:extent cx="6555105" cy="1504950"/>
            <wp:effectExtent l="0" t="0" r="0" b="0"/>
            <wp:wrapTight wrapText="bothSides">
              <wp:wrapPolygon edited="0">
                <wp:start x="-2548" y="-4764"/>
                <wp:lineTo x="-2548" y="24682"/>
                <wp:lineTo x="23882" y="24682"/>
                <wp:lineTo x="23882" y="-4764"/>
                <wp:lineTo x="-2548" y="-4764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7" t="15953" r="8704" b="1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10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lang w:val="ru-RU"/>
        </w:rPr>
        <w:t xml:space="preserve">     </w:t>
      </w:r>
      <w:r>
        <w:rPr>
          <w:lang w:val="ru-RU"/>
        </w:rPr>
        <w:t>Исх. № _________ от «______» _________________2024г.</w:t>
        <w:tab/>
      </w:r>
    </w:p>
    <w:p>
      <w:pPr>
        <w:pStyle w:val="NoSpac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Извещение о проведении тендера</w:t>
      </w:r>
    </w:p>
    <w:p>
      <w:pPr>
        <w:pStyle w:val="NoSpacing"/>
        <w:ind w:right="141" w:firstLine="425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казчик – ООО «Руссоль» объявляет о проведении тендера на оказание услуг на выполнение работ по переукладке верхнего строения железнодорожного пути №25 (количество пути определяется по итогам тендера) с деревянного основания на железобетонное и с типа Р50 на тип Р65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22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Форма торго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Очн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 о заказчик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Юридический адрес:460009, г. Оренбург, ул. Цвиллинга 61/1 ИНН:5611055980, КПП 997550001, ОГРН:1085658025650, Банковские реквизиты: р/с40702810700006914535 в АКБ «Форштадт» (АО) в г. Оренбург, к/с 30101810700000000860, БИК 045354860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Тел.8-3532-34-23-00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наименова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ество с ограниченной ответственностью «Руссоль» (ООО «Руссоль»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местополож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Ф Оренбургская обл., г. Оренбург ул. Цвиллинга 61/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сведения о контактных лицах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арсеев Рустам Каиргалиевич – главный механик ЦДПС Бассоль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телефон/факс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85141) 55-0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 8(85141) 55-0-00 (приемная), 8(937)502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электронная почта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hyperlink r:id="rId3">
              <w:r>
                <w:rPr>
                  <w:rStyle w:val="InternetLink"/>
                  <w:b/>
                </w:rPr>
                <w:t>sarseev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russal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ru</w:t>
              </w:r>
            </w:hyperlink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едмет договор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азание услуг на выполнение работ по поставке материалов верхнего строения пути и переукладке ж/д пути с деревянного основания на железобетонное и с типа Р50 на Р65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рок оказания услуг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 01.04.2025г по 31.04.2025 год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обходимые для участия документ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сьменное подтверждение своего согласия с условиями тендера и согласия с условиями участия (заявка);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а согласия с условиями Договора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Подписанный тендерный договор без учета окончательной стоимости и расчетов цены;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Справка об отсутствии задолженности по налогам;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ухгалтерский баланс за 2024 г., Форма 2;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 Доверенность на представителя, обладающего необходимым для участия в торгах полномочиями; 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зентация, референс-лис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Срок подачи заявок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До 21.01.2025 г. 18 часов МСК на </w:t>
            </w:r>
            <w:hyperlink r:id="rId4">
              <w:r>
                <w:rPr>
                  <w:rStyle w:val="InternetLink"/>
                  <w:b/>
                </w:rPr>
                <w:t>sarseev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russal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ru</w:t>
              </w:r>
            </w:hyperlink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.Место, дата и время проведения торгов  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г. Оренбург, ул. Цвиллинга 61/1, 30.01.2024 г., 16 часов 00 мин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(14 00 минут Московского времени) часов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Spacing"/>
        <w:ind w:left="-14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иложение: Договор на выполнение работ по поставке материалов верхнего строения пути и переукладке ж/д пути №25, с деревянного основания на железобетонное и с типа Р50 на Р65, образец заявки на участие в тендере, бланк согласия с условиями договора.</w:t>
      </w:r>
    </w:p>
    <w:p>
      <w:pPr>
        <w:pStyle w:val="NoSpacing"/>
        <w:ind w:left="-142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стоящее предложение не является офертой, заказчик имеет право отказаться от всех предложений по любой причине или прекратить процедуру запроса цен в любой момент.</w:t>
      </w:r>
    </w:p>
    <w:p>
      <w:pPr>
        <w:pStyle w:val="NoSpacing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Spacing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Spacing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Spacing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Spacing"/>
        <w:rPr>
          <w:rFonts w:ascii="Times New Roman" w:hAnsi="Times New Roman" w:eastAsia="Calibri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.о.технического директора                                        Д.В. Дружкин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 xml:space="preserve">Исполнитель: </w:t>
      </w:r>
    </w:p>
    <w:p>
      <w:pPr>
        <w:pStyle w:val="Normal"/>
        <w:spacing w:before="0" w:after="0"/>
        <w:ind w:left="480" w:hanging="48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Главный механик ЦДПС Бассоль</w:t>
      </w:r>
    </w:p>
    <w:p>
      <w:pPr>
        <w:pStyle w:val="Normal"/>
        <w:spacing w:before="0" w:after="0"/>
        <w:ind w:left="480" w:hanging="48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 xml:space="preserve">Сарсеев Рустам Каиргалиевич </w:t>
      </w:r>
    </w:p>
    <w:p>
      <w:pPr>
        <w:pStyle w:val="Normal"/>
        <w:spacing w:before="0" w:after="0"/>
        <w:ind w:left="480" w:hanging="480"/>
        <w:rPr/>
      </w:pPr>
      <w:r>
        <w:rPr>
          <w:rFonts w:eastAsia="Calibri" w:cs="Times New Roman" w:ascii="Times New Roman" w:hAnsi="Times New Roman"/>
          <w:sz w:val="18"/>
          <w:szCs w:val="18"/>
        </w:rPr>
        <w:t>Тел.(85141)55-0-60; 8937-502-84-97</w:t>
      </w:r>
    </w:p>
    <w:sectPr>
      <w:footerReference w:type="default" r:id="rId5"/>
      <w:type w:val="nextPage"/>
      <w:pgSz w:w="11906" w:h="16838"/>
      <w:pgMar w:left="851" w:right="566" w:gutter="0" w:header="0" w:top="181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kern w:val="2"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color w:val="4F81BD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2">
    <w:name w:val="Заголовок 2 Знак"/>
    <w:qFormat/>
    <w:rPr>
      <w:rFonts w:ascii="Arial" w:hAnsi="Arial" w:eastAsia="Times New Roman" w:cs="Arial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color w:val="4F81BD"/>
      <w:sz w:val="24"/>
      <w:lang w:val="en-US"/>
    </w:rPr>
  </w:style>
  <w:style w:type="character" w:styleId="4">
    <w:name w:val="Заголовок 4 Знак"/>
    <w:qFormat/>
    <w:rPr>
      <w:rFonts w:ascii="Calibri" w:hAnsi="Calibri" w:cs="Calibri"/>
      <w:b/>
      <w:sz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sz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sz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lang w:val="en-US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rseev@russalt.ru" TargetMode="External"/><Relationship Id="rId4" Type="http://schemas.openxmlformats.org/officeDocument/2006/relationships/hyperlink" Target="mailto:sarseev@russalt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51:00Z</dcterms:created>
  <dc:creator>user</dc:creator>
  <dc:description/>
  <cp:keywords/>
  <dc:language>en-US</dc:language>
  <cp:lastModifiedBy>Сарсеев Рустам Каиргалиевич</cp:lastModifiedBy>
  <cp:lastPrinted>2024-01-25T15:04:00Z</cp:lastPrinted>
  <dcterms:modified xsi:type="dcterms:W3CDTF">2024-12-19T04:34:00Z</dcterms:modified>
  <cp:revision>5</cp:revision>
  <dc:subject/>
  <dc:title>Россия, Пермский край,</dc:title>
</cp:coreProperties>
</file>