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ОГОВОР № _________</w:t>
      </w:r>
    </w:p>
    <w:p>
      <w:pPr>
        <w:pStyle w:val="Heading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а оказание образовательных услуг</w:t>
      </w:r>
    </w:p>
    <w:p>
      <w:pPr>
        <w:pStyle w:val="Heading"/>
        <w:spacing w:lineRule="auto" w:line="24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269"/>
      </w:tblGrid>
      <w:tr>
        <w:trPr>
          <w:trHeight w:val="304" w:hRule="atLeast"/>
        </w:trPr>
        <w:tc>
          <w:tcPr>
            <w:tcW w:w="5039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енбург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lineRule="auto" w:line="240"/>
              <w:ind w:firstLine="567"/>
              <w:jc w:val="right"/>
              <w:rPr/>
            </w:pPr>
            <w:r>
              <w:rPr>
                <w:sz w:val="24"/>
                <w:szCs w:val="24"/>
              </w:rPr>
              <w:t xml:space="preserve">«___» _____________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___ г.</w:t>
            </w:r>
          </w:p>
          <w:p>
            <w:pPr>
              <w:pStyle w:val="Normal"/>
              <w:spacing w:lineRule="auto" w:line="240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</w:t>
      </w:r>
      <w:r>
        <w:rPr>
          <w:color w:val="000000"/>
          <w:sz w:val="24"/>
          <w:szCs w:val="24"/>
        </w:rPr>
        <w:t xml:space="preserve">, имеющее лицензию на право ведения образовательной деятельности № ____ от </w:t>
      </w:r>
      <w:r>
        <w:rPr>
          <w:sz w:val="24"/>
          <w:szCs w:val="24"/>
        </w:rPr>
        <w:t>«___» _____________ 20__ г.</w:t>
      </w:r>
      <w:r>
        <w:rPr>
          <w:color w:val="000000"/>
          <w:sz w:val="24"/>
          <w:szCs w:val="24"/>
        </w:rPr>
        <w:t xml:space="preserve">, именуемое в дальнейшем «ИСПОЛНИТЕЛЬ», в лице ___________________ действующего на основании ____________________________ с одной стороны, и ООО «Руссоль» именуемое в дальнейшем "ЗАКАЗЧИК", в лице директора Черного Сергея Васильевича,  действующего на основании </w:t>
      </w:r>
      <w:r>
        <w:rPr>
          <w:bCs/>
          <w:color w:val="000000"/>
          <w:sz w:val="24"/>
          <w:szCs w:val="24"/>
        </w:rPr>
        <w:t xml:space="preserve"> Устав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1.1. По настоящему договору «ИСПОЛНИТЕЛЬ» обязуется оказать</w:t>
      </w:r>
      <w:r>
        <w:rPr>
          <w:sz w:val="24"/>
          <w:szCs w:val="24"/>
        </w:rPr>
        <w:t xml:space="preserve"> образовательную </w:t>
      </w:r>
      <w:r>
        <w:rPr>
          <w:color w:val="000000"/>
          <w:sz w:val="24"/>
          <w:szCs w:val="24"/>
        </w:rPr>
        <w:t>услугу (далее Услуги) по</w:t>
      </w:r>
      <w:r>
        <w:rPr>
          <w:sz w:val="24"/>
          <w:szCs w:val="24"/>
        </w:rPr>
        <w:t xml:space="preserve"> предэкзаменационной (предаттестационной) </w:t>
      </w:r>
      <w:r>
        <w:rPr>
          <w:color w:val="000000"/>
          <w:sz w:val="24"/>
          <w:szCs w:val="24"/>
        </w:rPr>
        <w:t xml:space="preserve"> подготовке сотрудников «ЗАКАЗЧИКА» в соответствии с заявкой «ЗАКАЗЧИКА»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Срок обучения </w:t>
      </w:r>
      <w:r>
        <w:rPr>
          <w:sz w:val="24"/>
          <w:szCs w:val="24"/>
        </w:rPr>
        <w:t>до «29» марта 2024 г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Обучение осуществляется по программе: ____________________________________________. Срок освоения программы составляет _______ часов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1.4. «ЗАКАЗЧИК» обязуется принять оказанные услуги и оплатить их в соответствии с условиями договора и его приложениями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1. ИСПОЛНИТЕЛЬ обязуется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1.1. Заблаговременно проинформировать «ЗАКАЗЧИКА» о дате и времени начала занятий. Конкретное время начала и окончания теоретического обучения, итоговой проверки знаний устанавливается в соответствии с расписанием занятий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1.2. Информировать «ЗАКАЗЧИКА» обо всех изменениях процесса обучения, имеющих существенное значение для «ЗАКАЗЧИКА»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3. Оказать услуги по обучению в соответствии с учебно-тематическим планом программы обучения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. В случае непосещения занятий работниками «ЗАКАЗЧИКА», «ИСПОЛНИТЕЛЬ» принимает следующие меры: требует наличие оправдательных документов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оправдательных документов такие обучающиеся могут продолжить обучение при следующем наборе группы данной специальности без дополнительной платы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В случае непредставления обучающимся оправдательных документов, по факту пропуска занятий, «ИСПОЛНИТЕЛЬ» письменно уведомляет «ЗАКАЗЧИКА» о данном факте. При соблюдении указанных условий «ИСПОЛНИТЕЛЬ» не несет ответственности за качество обучения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«ИСПОЛНИТЕЛЬ» имеет право не допустить к экзаменам работников, не прошедших курс обучения, согласно утвержденных в установленном порядке программ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1.5. По окончании занятий выдать обучившимся, успешно прошедшим итоговую проверку знаний, документы (</w:t>
      </w:r>
      <w:r>
        <w:rPr>
          <w:sz w:val="24"/>
          <w:szCs w:val="24"/>
        </w:rPr>
        <w:t>справки о предаттестационной подготовке специалистов ООО «Руссоль»</w:t>
      </w:r>
      <w:r>
        <w:rPr>
          <w:color w:val="000000"/>
          <w:sz w:val="24"/>
          <w:szCs w:val="24"/>
        </w:rPr>
        <w:t>) об окончании обучения установленного законодательством образца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ЗАКАЗЧИК обязуется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2.1. До начала занятий предоставить «ИСПОЛНИТЕЛЮ» заявку по форме, разработанной «ИСПОЛНИТЕЛЕМ», с указанием фамилии, имени, отчества, занимаемой должности и других данных, необходимых для оформления документации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2. Обеспечить явку направляемых «ЗАКАЗЧИКОМ» сотрудников согласно заявке (приложение №1), являющемуся неотъемлемой частью настоящего договора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2.2.3. Принять оказанные «ИСПОЛНИТЕЛЕМ» услуги, посредством подписания акта, подтверждающего оказание услуг.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ОПЛАТЫ И ПРИЁМКИ УСЛУГ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3.1. Полная стоимость услуг по настоящему договору определяется заявками Заказчика (Приложение №1 к договору). Стоимость услуг по обучению 1 (одного) сотрудника Заказчика составляет____________рублей______копеек.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Оплата оказываемых по настоящему договору услуг производится Заказчиком в размере 100 % от стоимости услуг по настоящему Договору по факту выполнения работ, после получения Заказчиком документов, указанных в п. 3.3 настоящего договора,  подписания оригинала акта об оказанных услугах обеими сторонами без замечаний, в течение 15 (пятнадцати) календарных дней, но не ранее 11 апреля 2024 года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. Датой оплаты считается календарная дата списания денежных средств </w:t>
      </w:r>
      <w:r>
        <w:rPr>
          <w:color w:val="000000"/>
          <w:sz w:val="24"/>
          <w:szCs w:val="24"/>
        </w:rPr>
        <w:t>«ЗАКАЗЧИКА»</w:t>
      </w:r>
      <w:r>
        <w:rPr>
          <w:sz w:val="24"/>
          <w:szCs w:val="24"/>
        </w:rPr>
        <w:t xml:space="preserve"> с его расчетного счета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3.3. «ИСПОЛНИТЕЛЬ», по окончании оказанных услуг, предоставляет «ЗАКАЗЧИКУ» оригинал акта, подтверждающий оказание услуг, счет-фактуру (при работе с НДС), справок о предаттестационной подготовке специалистов ООО «Руссоль»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 xml:space="preserve">3.4. Подписание Акта «ЗАКАЗЧИКОМ» осуществляется </w:t>
      </w:r>
      <w:r>
        <w:rPr>
          <w:sz w:val="24"/>
          <w:szCs w:val="24"/>
        </w:rPr>
        <w:t>в течение 10 (десяти) рабочих дней</w:t>
      </w:r>
      <w:r>
        <w:rPr>
          <w:color w:val="000000"/>
          <w:sz w:val="24"/>
          <w:szCs w:val="24"/>
        </w:rPr>
        <w:t xml:space="preserve"> с момента получения оригиналов счет-фактуры (при работе с НДС), справок о предаттестационной подготовке специалистов ООО «Руссоль»</w:t>
      </w:r>
      <w:r>
        <w:rPr>
          <w:color w:val="0D0D0D"/>
          <w:sz w:val="24"/>
          <w:szCs w:val="24"/>
        </w:rPr>
        <w:t>.</w:t>
        <w:tab/>
      </w:r>
    </w:p>
    <w:p>
      <w:pPr>
        <w:pStyle w:val="Normal"/>
        <w:spacing w:lineRule="auto" w:line="240"/>
        <w:ind w:firstLine="567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spacing w:lineRule="auto" w:line="240"/>
        <w:ind w:firstLine="567"/>
        <w:rPr/>
      </w:pPr>
      <w:r>
        <w:rPr>
          <w:rStyle w:val="2"/>
          <w:rFonts w:eastAsia="Arial Unicode MS"/>
          <w:bCs/>
          <w:sz w:val="24"/>
          <w:szCs w:val="24"/>
          <w:u w:val="none"/>
        </w:rPr>
        <w:t>4.1.</w:t>
      </w:r>
      <w:r>
        <w:rPr>
          <w:rStyle w:val="2"/>
          <w:rFonts w:eastAsia="Arial Unicode MS"/>
          <w:b/>
          <w:bCs/>
          <w:sz w:val="24"/>
          <w:szCs w:val="24"/>
          <w:u w:val="none"/>
        </w:rPr>
        <w:t xml:space="preserve"> </w:t>
      </w:r>
      <w:r>
        <w:rPr>
          <w:rStyle w:val="2"/>
          <w:rFonts w:eastAsia="Arial Unicode MS"/>
          <w:sz w:val="24"/>
          <w:szCs w:val="24"/>
          <w:u w:val="none"/>
        </w:rPr>
        <w:t xml:space="preserve">За неисполнение или ненадлежащее исполнение своих обязательств по </w:t>
      </w:r>
      <w:r>
        <w:rPr>
          <w:rStyle w:val="2"/>
          <w:sz w:val="24"/>
          <w:szCs w:val="24"/>
          <w:u w:val="none"/>
        </w:rPr>
        <w:t xml:space="preserve">настоящему </w:t>
      </w:r>
      <w:r>
        <w:rPr>
          <w:rStyle w:val="2"/>
          <w:rFonts w:eastAsia="Arial Unicode MS"/>
          <w:sz w:val="24"/>
          <w:szCs w:val="24"/>
          <w:u w:val="none"/>
        </w:rPr>
        <w:t xml:space="preserve">Договору стороны несут </w:t>
      </w:r>
      <w:r>
        <w:rPr>
          <w:rStyle w:val="2"/>
          <w:sz w:val="24"/>
          <w:szCs w:val="24"/>
          <w:u w:val="none"/>
        </w:rPr>
        <w:t xml:space="preserve">ответственность, предусмотренную </w:t>
      </w:r>
      <w:r>
        <w:rPr>
          <w:rStyle w:val="2"/>
          <w:rFonts w:eastAsia="Arial Unicode MS"/>
          <w:sz w:val="24"/>
          <w:szCs w:val="24"/>
          <w:u w:val="none"/>
        </w:rPr>
        <w:t>законодательством Российской Федерации, нормативными правовыми актами в области оказания платных образовательных услуг и Договором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4.2. В случае неисполнения или ненадлежащего исполнения обязательств, предусмотренных настоящим договором, Заказчик имеет право взыскать с Исполнителя, пеню в размере 0,1% от суммы неисполненного обязательства, за каждый день просрочки. </w:t>
      </w:r>
    </w:p>
    <w:p>
      <w:pPr>
        <w:pStyle w:val="Normal"/>
        <w:spacing w:lineRule="auto" w:line="240"/>
        <w:ind w:firstLine="567"/>
        <w:rPr>
          <w:rStyle w:val="2"/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4.3. Взыскание любых неустоек, штрафов, пеней, процентов, предусмотренных законодательством РФ и настоящим договором, не освобождает </w:t>
      </w:r>
      <w:r>
        <w:rPr>
          <w:bCs/>
          <w:iCs/>
          <w:sz w:val="24"/>
          <w:szCs w:val="24"/>
        </w:rPr>
        <w:t>Стороны</w:t>
      </w:r>
      <w:r>
        <w:rPr>
          <w:sz w:val="24"/>
          <w:szCs w:val="24"/>
        </w:rPr>
        <w:t xml:space="preserve"> от исполнения обязательства, согласно договора.</w:t>
      </w:r>
    </w:p>
    <w:p>
      <w:pPr>
        <w:pStyle w:val="Normal"/>
        <w:spacing w:lineRule="auto" w:line="240"/>
        <w:ind w:firstLine="567"/>
        <w:rPr/>
      </w:pPr>
      <w:r>
        <w:rPr>
          <w:rStyle w:val="2"/>
          <w:rFonts w:eastAsia="Arial Unicode MS"/>
          <w:sz w:val="24"/>
          <w:szCs w:val="24"/>
          <w:u w:val="none"/>
        </w:rPr>
        <w:t xml:space="preserve">4.4. Стороны освобождаются от </w:t>
      </w:r>
      <w:r>
        <w:rPr>
          <w:rStyle w:val="2"/>
          <w:sz w:val="24"/>
          <w:szCs w:val="24"/>
          <w:u w:val="none"/>
        </w:rPr>
        <w:t xml:space="preserve">ответственности </w:t>
      </w:r>
      <w:r>
        <w:rPr>
          <w:rStyle w:val="2"/>
          <w:rFonts w:eastAsia="Arial Unicode MS"/>
          <w:sz w:val="24"/>
          <w:szCs w:val="24"/>
          <w:u w:val="none"/>
        </w:rPr>
        <w:t xml:space="preserve">за неисполнение или ненадлежащее исполнение обязательств по настоящему Договору, если неисполнение было вызвано обстоятельствами непреодолимой силы. Сторона письменно уведомляет в течение 5 (пяти) дней с момента её </w:t>
      </w:r>
      <w:r>
        <w:rPr>
          <w:rStyle w:val="2"/>
          <w:sz w:val="24"/>
          <w:szCs w:val="24"/>
          <w:u w:val="none"/>
        </w:rPr>
        <w:t xml:space="preserve">наступления </w:t>
      </w:r>
      <w:r>
        <w:rPr>
          <w:rStyle w:val="2"/>
          <w:rFonts w:eastAsia="Arial Unicode MS"/>
          <w:sz w:val="24"/>
          <w:szCs w:val="24"/>
          <w:u w:val="none"/>
        </w:rPr>
        <w:t>или прекращения, в противном случае она теряет право ссылаться на непреодолимую силу, как на основание для освобождения от ответственности за ненадлежащее исполнение обязательств по Договору.</w:t>
      </w:r>
    </w:p>
    <w:p>
      <w:pPr>
        <w:pStyle w:val="Normal"/>
        <w:spacing w:lineRule="auto" w:line="240"/>
        <w:ind w:firstLine="567"/>
        <w:rPr>
          <w:rStyle w:val="2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bCs/>
          <w:color w:val="000000"/>
          <w:sz w:val="24"/>
          <w:szCs w:val="24"/>
        </w:rPr>
        <w:t>5. ПОРЯДОК РАЗРЕШЕНИЯ СПОРОВ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5.1. Стороны обязаны приложить все усилия для разрешения возникших в период действия настоящего договора споров путём переговоров. Если в результате переговоров не достигнуто какого-либо решения по существу вопроса, то в</w:t>
      </w:r>
      <w:r>
        <w:rPr>
          <w:sz w:val="24"/>
          <w:szCs w:val="24"/>
        </w:rPr>
        <w:t>се споры по настоящему договору, рассматриваются в Арбитражном суде Оренбургской области.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 До передачи спора на разрешение в судебном порядке, стороны могут принять меры к его урегулированию в претензионном порядке. 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тензия должна быть рассмотрена и по ней должен быть дан письменный ответ по существу стороной, которой адресована претензия, в срок, не превышающий 10 (десять) календарных дней с даты, ее получения. </w:t>
      </w:r>
    </w:p>
    <w:p>
      <w:pPr>
        <w:pStyle w:val="Normal"/>
        <w:spacing w:lineRule="auto" w:line="240"/>
        <w:ind w:firstLine="567"/>
        <w:rPr/>
      </w:pPr>
      <w:r>
        <w:rPr>
          <w:bCs/>
          <w:sz w:val="24"/>
          <w:szCs w:val="24"/>
        </w:rPr>
        <w:t>Претензия, а также иные юридически значимые сообщения, считаются полученными и в тех случаях, если они поступили стороне договора или его представителю, но по обстоятельствам, зависящим от этой стороны, не были ему вручены или адресат не ознакомился с ними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Во всем остальном, что не предусмотрено настоящим договором, стороны руководствуются законодательством РФ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БСТОЯТЕЛЬСТВА НЕПРЕОДОЛИМОЙ СИЛЫ 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С-МАЖОРНЫЕ ОБСТОЯТЕЛЬСТВА)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6.1. Стороны освобождаются от ответственности за полное или частичное неисполнение или задержку сроков исполнения своих обязательств по настоящему договору, если это явилось следствием обстоятельств непреодолимой силы (форс-мажорные обстоятельства), которые невозможно было ни предвидеть, ни предотвратить различными мерами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К форс-мажорным обстоятельствам относятся: эпидемии, стихийные бедствия, объявление чрезвычайного положения в масштабах страны или данного региона, пожары и любые другие события, неподконтрольные Сторонам настоящего договор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6.2. Сторона, ссылающаяся на форс-мажорные обстоятельства, обязана при их возникновении немедленно, в течении 1 (одного) календарного дня уведомить об этом в письменной форме другую Сторону, а также представить ей юридически оформленные документы, подтверждающие указанные обстоятельств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6.3. Свидетельство, выданное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6.4. При возникновении обстоятельств, предусмотренных п.6.1.настоящего договора, Стороны обязаны в течении 3 (трех) календарных дней достигнуть соглашения об изменении условий или о расторжении договора, а также о возможностях и сроках проведения взаиморасчетов и использовать все разумные возможности для продолжения взаимодействия по настоящему договору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pacing w:lineRule="auto" w:line="24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7.1. Подписание счетов, актов, подтверждающих оказание услуг или иных документов, связанных с исполнением настоящего договора факсимильной подписью не допускается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right="57" w:firstLine="567"/>
        <w:jc w:val="center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8. АНТИКОРРУПЦИОННЫЕ УСЛОВИЯ</w:t>
      </w:r>
    </w:p>
    <w:p>
      <w:pPr>
        <w:pStyle w:val="TextBody"/>
        <w:ind w:right="57" w:firstLine="567"/>
        <w:rPr/>
      </w:pPr>
      <w:r>
        <w:rPr>
          <w:sz w:val="24"/>
          <w:szCs w:val="24"/>
        </w:rPr>
        <w:t>8.1. 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я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</w:r>
    </w:p>
    <w:p>
      <w:pPr>
        <w:pStyle w:val="TextBody"/>
        <w:ind w:right="57" w:firstLine="567"/>
        <w:rPr/>
      </w:pPr>
      <w:r>
        <w:rPr>
          <w:sz w:val="24"/>
          <w:szCs w:val="24"/>
        </w:rPr>
        <w:t>- запрет предложения или представления, а так же запрет давать согласие на предложение или пред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</w:r>
    </w:p>
    <w:p>
      <w:pPr>
        <w:pStyle w:val="TextBody"/>
        <w:ind w:right="57" w:firstLine="567"/>
        <w:rPr/>
      </w:pPr>
      <w:r>
        <w:rPr>
          <w:sz w:val="24"/>
          <w:szCs w:val="24"/>
        </w:rPr>
        <w:t>- 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</w:r>
    </w:p>
    <w:p>
      <w:pPr>
        <w:pStyle w:val="TextBody"/>
        <w:ind w:right="57" w:firstLine="567"/>
        <w:rPr/>
      </w:pPr>
      <w:r>
        <w:rPr>
          <w:sz w:val="24"/>
          <w:szCs w:val="24"/>
        </w:rPr>
        <w:t>- 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</w:r>
    </w:p>
    <w:p>
      <w:pPr>
        <w:pStyle w:val="TextBody"/>
        <w:ind w:right="57" w:firstLine="567"/>
        <w:rPr/>
      </w:pPr>
      <w:r>
        <w:rPr>
          <w:sz w:val="24"/>
          <w:szCs w:val="24"/>
        </w:rPr>
        <w:t>8.2. 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ind w:right="57" w:firstLine="567"/>
        <w:rPr>
          <w:sz w:val="24"/>
          <w:szCs w:val="24"/>
        </w:rPr>
      </w:pPr>
      <w:r>
        <w:rPr>
          <w:sz w:val="24"/>
          <w:szCs w:val="24"/>
        </w:rPr>
        <w:t>8.3. 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, применимого антикоррупционного законодательства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bCs/>
          <w:color w:val="000000"/>
          <w:sz w:val="24"/>
          <w:szCs w:val="24"/>
        </w:rPr>
        <w:t>9. СРОК ДЕЙСТВИЯ ДОГОВОРА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 xml:space="preserve">9.1. Настоящий договор вступает в силу с момента подписания его сторонами и действует до </w:t>
      </w:r>
      <w:r>
        <w:rPr>
          <w:sz w:val="24"/>
          <w:szCs w:val="24"/>
        </w:rPr>
        <w:t>«31» декабря 2024г.</w:t>
      </w:r>
      <w:r>
        <w:rPr>
          <w:color w:val="000000"/>
          <w:sz w:val="24"/>
          <w:szCs w:val="24"/>
        </w:rPr>
        <w:t>, а в части расчетов до полного исполнения сторонами своих обязательств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9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9.3. Настоящий договор может быть изменен, признан недействительным по основаниям, предусмотренным действующим законодательством, либо по соглашению сторон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9.4. Любые изменения и дополнения к настоящему договору действительны лишь при условии, если они совершены в письменной форме. Изменения, дополнения, расторжение или продление срока настоящего договора оформляются дополнительными соглашениями, подписываемыми сторонами и являются неотъемлемой частью настоящего договора.</w:t>
      </w:r>
    </w:p>
    <w:p>
      <w:pPr>
        <w:pStyle w:val="Normal"/>
        <w:spacing w:lineRule="auto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10</w:t>
      </w:r>
      <w:r>
        <w:rPr>
          <w:b/>
          <w:bCs/>
          <w:color w:val="000000"/>
          <w:sz w:val="24"/>
          <w:szCs w:val="24"/>
        </w:rPr>
        <w:t>. РЕКВИЗИТЫ И ПОДПИСИ СТОРОН</w:t>
      </w:r>
    </w:p>
    <w:p>
      <w:pPr>
        <w:pStyle w:val="Normal"/>
        <w:spacing w:lineRule="auto" w:line="240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5418"/>
      </w:tblGrid>
      <w:tr>
        <w:trPr>
          <w:trHeight w:val="4291" w:hRule="atLeast"/>
        </w:trPr>
        <w:tc>
          <w:tcPr>
            <w:tcW w:w="5417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Руссоль"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611055980, КПП 997550001</w:t>
            </w:r>
          </w:p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sz w:val="24"/>
                <w:szCs w:val="24"/>
              </w:rPr>
              <w:t>Юридический адрес: 460009,Российская Федерация, Оренбургская область, г.о. город Оренбург г. Оренбург, ул. Цвиллинга, зд. 61/1</w:t>
            </w:r>
          </w:p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sz w:val="24"/>
                <w:szCs w:val="24"/>
              </w:rPr>
              <w:t>Почтовый адрес: 460009, Россия, Оренбургская область, г.о. город Оренбург г. Оренбург, ул. Цвиллинга, зд. 61/1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+7 (3532) 34-23-23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+7 (3532) 34-23-80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почта: info@russalt.ru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sz w:val="24"/>
                <w:szCs w:val="24"/>
              </w:rPr>
              <w:t>р/с 407028103000000469273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ГПБ (АО),</w:t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3,</w:t>
            </w:r>
          </w:p>
          <w:p>
            <w:pPr>
              <w:pStyle w:val="Normal"/>
              <w:spacing w:lineRule="auto" w:line="240"/>
              <w:ind w:left="-3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823</w:t>
            </w:r>
          </w:p>
        </w:tc>
      </w:tr>
    </w:tbl>
    <w:p>
      <w:pPr>
        <w:pStyle w:val="Normal"/>
        <w:spacing w:lineRule="auto" w:line="240"/>
        <w:ind w:first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363"/>
      </w:tblGrid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иректор</w:t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ОО «Руссоль»</w:t>
            </w:r>
          </w:p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357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 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lang w:val="en-US"/>
              </w:rPr>
              <w:t>С. В. Черный</w:t>
            </w:r>
          </w:p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__________________ </w:t>
            </w:r>
            <w:r>
              <w:rPr>
                <w:sz w:val="24"/>
                <w:szCs w:val="24"/>
              </w:rPr>
              <w:t>20___ г.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«___»__________________ 20___ г.</w:t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ind w:left="72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72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ind w:left="62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62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к договору </w:t>
      </w:r>
    </w:p>
    <w:p>
      <w:pPr>
        <w:pStyle w:val="Normal"/>
        <w:widowControl/>
        <w:spacing w:lineRule="auto" w:line="240"/>
        <w:ind w:left="6237" w:hanging="0"/>
        <w:jc w:val="right"/>
        <w:rPr/>
      </w:pPr>
      <w:r>
        <w:rPr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 xml:space="preserve">__________ </w:t>
      </w:r>
      <w:r>
        <w:rPr>
          <w:color w:val="000000"/>
          <w:sz w:val="24"/>
          <w:szCs w:val="24"/>
        </w:rPr>
        <w:t>от «___»_____20___ г.</w:t>
      </w:r>
    </w:p>
    <w:p>
      <w:pPr>
        <w:pStyle w:val="Heading"/>
        <w:spacing w:lineRule="auto" w:line="240"/>
        <w:ind w:left="72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Heading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Организация: </w:t>
      </w:r>
      <w:r>
        <w:rPr>
          <w:b w:val="false"/>
          <w:sz w:val="24"/>
          <w:szCs w:val="24"/>
          <w:lang w:val="en-US"/>
        </w:rPr>
        <w:t>ООО «Руссоль»</w:t>
      </w:r>
    </w:p>
    <w:p>
      <w:pPr>
        <w:pStyle w:val="Heading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189345" cy="150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754"/>
                              <w:gridCol w:w="2302"/>
                              <w:gridCol w:w="2874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9" w:leader="none"/>
                                      <w:tab w:val="left" w:pos="863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9" w:leader="none"/>
                                      <w:tab w:val="left" w:pos="863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9" w:leader="none"/>
                                      <w:tab w:val="left" w:pos="863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рограмма обучения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69" w:leader="none"/>
                                      <w:tab w:val="left" w:pos="863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18.15pt;mso-wrap-distance-left:9pt;mso-wrap-distance-right:9pt;mso-wrap-distance-top:0pt;mso-wrap-distance-bottom:0pt;margin-top:2.65pt;mso-position-vertical-relative:text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754"/>
                        <w:gridCol w:w="2302"/>
                        <w:gridCol w:w="2874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9" w:leader="none"/>
                                <w:tab w:val="left" w:pos="863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9" w:leader="none"/>
                                <w:tab w:val="left" w:pos="863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9" w:leader="none"/>
                                <w:tab w:val="left" w:pos="863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рограмма обучения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9" w:leader="none"/>
                                <w:tab w:val="left" w:pos="863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иректо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ОО «Руссоль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lang w:val="en-US"/>
              </w:rPr>
              <w:t>С. В. Черный</w:t>
            </w:r>
          </w:p>
          <w:p>
            <w:pPr>
              <w:pStyle w:val="Normal"/>
              <w:spacing w:lineRule="auto" w:line="240"/>
              <w:ind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ind w:first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______ 20___ 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«___»_____________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7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autoSpaceDE w:val="true"/>
      <w:spacing w:lineRule="auto" w:line="240"/>
      <w:ind w:hanging="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на образовательные услуги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5:00Z</dcterms:created>
  <dc:creator>user055</dc:creator>
  <dc:description/>
  <cp:keywords/>
  <dc:language>en-US</dc:language>
  <cp:lastModifiedBy>ruzhnikova</cp:lastModifiedBy>
  <cp:lastPrinted>2009-01-26T15:37:00Z</cp:lastPrinted>
  <dcterms:modified xsi:type="dcterms:W3CDTF">2023-12-12T06:38:00Z</dcterms:modified>
  <cp:revision>38</cp:revision>
  <dc:subject/>
  <dc:title>Свойство «Номер договора»: 555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">
    <vt:lpwstr>Адрес</vt:lpwstr>
  </property>
  <property fmtid="{D5CDD505-2E9C-101B-9397-08002B2CF9AE}" pid="3" name="АдресКорр">
    <vt:lpwstr>АдресКорр</vt:lpwstr>
  </property>
  <property fmtid="{D5CDD505-2E9C-101B-9397-08002B2CF9AE}" pid="4" name="АдресКорреспонденция">
    <vt:lpwstr>АдресКорреспонденция</vt:lpwstr>
  </property>
  <property fmtid="{D5CDD505-2E9C-101B-9397-08002B2CF9AE}" pid="5" name="АктТекст">
    <vt:lpwstr>АктТекст</vt:lpwstr>
  </property>
  <property fmtid="{D5CDD505-2E9C-101B-9397-08002B2CF9AE}" pid="6" name="БИК">
    <vt:lpwstr>БИК</vt:lpwstr>
  </property>
  <property fmtid="{D5CDD505-2E9C-101B-9397-08002B2CF9AE}" pid="7" name="Банк">
    <vt:lpwstr>Банк</vt:lpwstr>
  </property>
  <property fmtid="{D5CDD505-2E9C-101B-9397-08002B2CF9AE}" pid="8" name="ДатаДоговора">
    <vt:filetime>2000-12-31T20:00:00Z</vt:filetime>
  </property>
  <property fmtid="{D5CDD505-2E9C-101B-9397-08002B2CF9AE}" pid="9" name="ДатаРождения">
    <vt:lpwstr>ДатаРождения</vt:lpwstr>
  </property>
  <property fmtid="{D5CDD505-2E9C-101B-9397-08002B2CF9AE}" pid="10" name="ДолжностьЗаказчика">
    <vt:lpwstr>ДолжностьЗаказчика</vt:lpwstr>
  </property>
  <property fmtid="{D5CDD505-2E9C-101B-9397-08002B2CF9AE}" pid="11" name="ДолжностьЗаказчикаРП">
    <vt:lpwstr>ДолжностьЗаказчикаРП</vt:lpwstr>
  </property>
  <property fmtid="{D5CDD505-2E9C-101B-9397-08002B2CF9AE}" pid="12" name="ИНН">
    <vt:lpwstr>ИНН</vt:lpwstr>
  </property>
  <property fmtid="{D5CDD505-2E9C-101B-9397-08002B2CF9AE}" pid="13" name="ИмяЗаказчика">
    <vt:lpwstr>ИмяЗаказчика</vt:lpwstr>
  </property>
  <property fmtid="{D5CDD505-2E9C-101B-9397-08002B2CF9AE}" pid="14" name="ИмяЗаказчикаРП">
    <vt:lpwstr>ИмяЗаказчикаРП</vt:lpwstr>
  </property>
  <property fmtid="{D5CDD505-2E9C-101B-9397-08002B2CF9AE}" pid="15" name="ИмяИнициалыЗаказчика">
    <vt:lpwstr>ИмяИнициалыЗаказчика</vt:lpwstr>
  </property>
  <property fmtid="{D5CDD505-2E9C-101B-9397-08002B2CF9AE}" pid="16" name="ИмяОтчествоЗаказчика">
    <vt:lpwstr>ИмяОтчествоЗаказчика</vt:lpwstr>
  </property>
  <property fmtid="{D5CDD505-2E9C-101B-9397-08002B2CF9AE}" pid="17" name="КПП">
    <vt:lpwstr>КПП</vt:lpwstr>
  </property>
  <property fmtid="{D5CDD505-2E9C-101B-9397-08002B2CF9AE}" pid="18" name="Кор">
    <vt:lpwstr>Кор</vt:lpwstr>
  </property>
  <property fmtid="{D5CDD505-2E9C-101B-9397-08002B2CF9AE}" pid="19" name="МестоРождения">
    <vt:lpwstr>МестоРождения</vt:lpwstr>
  </property>
  <property fmtid="{D5CDD505-2E9C-101B-9397-08002B2CF9AE}" pid="20" name="НазваниеДоговора">
    <vt:lpwstr>НазваниеДоговора</vt:lpwstr>
  </property>
  <property fmtid="{D5CDD505-2E9C-101B-9397-08002B2CF9AE}" pid="21" name="НазваниеОрганизации">
    <vt:lpwstr>НазваниеОрганизации</vt:lpwstr>
  </property>
  <property fmtid="{D5CDD505-2E9C-101B-9397-08002B2CF9AE}" pid="22" name="НазваниеОрганизацииРП">
    <vt:lpwstr>НазваниеОрганизацииРП</vt:lpwstr>
  </property>
  <property fmtid="{D5CDD505-2E9C-101B-9397-08002B2CF9AE}" pid="23" name="НомерДоговора">
    <vt:r8>0</vt:r8>
  </property>
  <property fmtid="{D5CDD505-2E9C-101B-9397-08002B2CF9AE}" pid="24" name="ОГРН">
    <vt:lpwstr>ОГРН</vt:lpwstr>
  </property>
  <property fmtid="{D5CDD505-2E9C-101B-9397-08002B2CF9AE}" pid="25" name="ОКАТО">
    <vt:lpwstr>ОКАТО</vt:lpwstr>
  </property>
  <property fmtid="{D5CDD505-2E9C-101B-9397-08002B2CF9AE}" pid="26" name="ОКПО">
    <vt:lpwstr>ОКПО</vt:lpwstr>
  </property>
  <property fmtid="{D5CDD505-2E9C-101B-9397-08002B2CF9AE}" pid="27" name="ОснованиеЗаказчика">
    <vt:lpwstr>ОснованиеЗаказчика</vt:lpwstr>
  </property>
  <property fmtid="{D5CDD505-2E9C-101B-9397-08002B2CF9AE}" pid="28" name="ОснованиеЗаказчикаРП">
    <vt:lpwstr>ОснованиеЗаказчикаРП</vt:lpwstr>
  </property>
  <property fmtid="{D5CDD505-2E9C-101B-9397-08002B2CF9AE}" pid="29" name="ОтчЗаказчика">
    <vt:lpwstr>ОтчЗаказчика</vt:lpwstr>
  </property>
  <property fmtid="{D5CDD505-2E9C-101B-9397-08002B2CF9AE}" pid="30" name="ОтчествоЗаказчика">
    <vt:lpwstr>ОтчествоЗаказчика</vt:lpwstr>
  </property>
  <property fmtid="{D5CDD505-2E9C-101B-9397-08002B2CF9AE}" pid="31" name="ОтчествоЗаказчикаРП">
    <vt:lpwstr>ОтчествоЗаказчикаРП</vt:lpwstr>
  </property>
  <property fmtid="{D5CDD505-2E9C-101B-9397-08002B2CF9AE}" pid="32" name="ОтчествоИнициалыЗаказчика">
    <vt:lpwstr>ОтчествоИнициалыЗаказчика</vt:lpwstr>
  </property>
  <property fmtid="{D5CDD505-2E9C-101B-9397-08002B2CF9AE}" pid="33" name="ПаспортВыданКем">
    <vt:lpwstr>ПаспортВыданКем</vt:lpwstr>
  </property>
  <property fmtid="{D5CDD505-2E9C-101B-9397-08002B2CF9AE}" pid="34" name="ПаспортВыданКогда">
    <vt:lpwstr>ПаспортВыданКогда</vt:lpwstr>
  </property>
  <property fmtid="{D5CDD505-2E9C-101B-9397-08002B2CF9AE}" pid="35" name="ПаспортНомер">
    <vt:lpwstr>ПаспортНомер</vt:lpwstr>
  </property>
  <property fmtid="{D5CDD505-2E9C-101B-9397-08002B2CF9AE}" pid="36" name="ПаспортСерия">
    <vt:lpwstr>ПаспортСерия</vt:lpwstr>
  </property>
  <property fmtid="{D5CDD505-2E9C-101B-9397-08002B2CF9AE}" pid="37" name="ПредметТекст">
    <vt:lpwstr>ПредметТекст</vt:lpwstr>
  </property>
  <property fmtid="{D5CDD505-2E9C-101B-9397-08002B2CF9AE}" pid="38" name="Предоплата">
    <vt:lpwstr>Предоплата</vt:lpwstr>
  </property>
  <property fmtid="{D5CDD505-2E9C-101B-9397-08002B2CF9AE}" pid="39" name="ПротоколТекст">
    <vt:lpwstr>ПротоколТекст</vt:lpwstr>
  </property>
  <property fmtid="{D5CDD505-2E9C-101B-9397-08002B2CF9AE}" pid="40" name="РасчетныйСчет">
    <vt:lpwstr>РасчетныйСчет</vt:lpwstr>
  </property>
  <property fmtid="{D5CDD505-2E9C-101B-9397-08002B2CF9AE}" pid="41" name="Сроки">
    <vt:lpwstr>Сроки</vt:lpwstr>
  </property>
  <property fmtid="{D5CDD505-2E9C-101B-9397-08002B2CF9AE}" pid="42" name="СуммаТекст">
    <vt:lpwstr>СуммаТекст</vt:lpwstr>
  </property>
  <property fmtid="{D5CDD505-2E9C-101B-9397-08002B2CF9AE}" pid="43" name="СуммаЦифры">
    <vt:lpwstr>СуммаЦифры</vt:lpwstr>
  </property>
  <property fmtid="{D5CDD505-2E9C-101B-9397-08002B2CF9AE}" pid="44" name="ТелефонОрганизации">
    <vt:lpwstr>ТелефонОрганизации</vt:lpwstr>
  </property>
  <property fmtid="{D5CDD505-2E9C-101B-9397-08002B2CF9AE}" pid="45" name="ФамилияЗаказчика">
    <vt:lpwstr>ФамилияЗаказчика</vt:lpwstr>
  </property>
  <property fmtid="{D5CDD505-2E9C-101B-9397-08002B2CF9AE}" pid="46" name="ФамилияЗаказчикаРП">
    <vt:lpwstr>ФамилияЗаказчикаРП</vt:lpwstr>
  </property>
</Properties>
</file>