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6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ГОВОР</w:t>
      </w:r>
      <w:bookmarkStart w:id="0" w:name="_GoBack"/>
      <w:bookmarkEnd w:id="0"/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6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 оказание платных медицинских услуг</w:t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7104" w:leader="none"/>
        </w:tabs>
        <w:spacing w:lineRule="auto" w:line="240" w:before="0" w:after="0"/>
        <w:ind w:right="6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7104" w:leader="none"/>
        </w:tabs>
        <w:spacing w:lineRule="auto" w:line="240" w:before="0" w:after="0"/>
        <w:ind w:righ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. Оренбург                                                                                       «____» __________ 20___г.</w:t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7104" w:leader="none"/>
        </w:tabs>
        <w:spacing w:lineRule="auto" w:line="240" w:before="0" w:after="0"/>
        <w:ind w:right="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40" w:firstLine="567"/>
        <w:jc w:val="both"/>
        <w:rPr/>
      </w:pPr>
      <w:r>
        <w:rPr>
          <w:rStyle w:val="Style12"/>
          <w:b w:val="false"/>
          <w:sz w:val="24"/>
          <w:szCs w:val="24"/>
        </w:rPr>
        <w:t>___________________________________________________________________________</w:t>
      </w:r>
      <w:r>
        <w:rPr>
          <w:sz w:val="24"/>
          <w:szCs w:val="24"/>
        </w:rPr>
        <w:t xml:space="preserve"> имеющее лицензию на осуществление медицинской деятельности серия ____________________ от _____________г., именуемое в дальнейшем «</w:t>
      </w:r>
      <w:r>
        <w:rPr>
          <w:rStyle w:val="Style12"/>
          <w:b w:val="false"/>
          <w:sz w:val="24"/>
          <w:szCs w:val="24"/>
        </w:rPr>
        <w:t>Исполнитель</w:t>
      </w:r>
      <w:r>
        <w:rPr>
          <w:sz w:val="24"/>
          <w:szCs w:val="24"/>
        </w:rPr>
        <w:t>», в лице ____________________________, действующего на основании _______________ с одной стороны, Общество с ограниченной ответственностью «Руссоль», именуемое в дальнейшем «</w:t>
      </w:r>
      <w:r>
        <w:rPr>
          <w:rStyle w:val="Style12"/>
          <w:b w:val="false"/>
          <w:sz w:val="24"/>
          <w:szCs w:val="24"/>
        </w:rPr>
        <w:t>Заказчик</w:t>
      </w:r>
      <w:r>
        <w:rPr>
          <w:sz w:val="24"/>
          <w:szCs w:val="24"/>
        </w:rPr>
        <w:t>», в лице директора Черного Сергея Васильевич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 на основании Устава, с другой стороны, совместно именуемые </w:t>
      </w:r>
      <w:r>
        <w:rPr>
          <w:rStyle w:val="Style12"/>
          <w:b w:val="false"/>
          <w:sz w:val="24"/>
          <w:szCs w:val="24"/>
        </w:rPr>
        <w:t>«Стороны»,</w:t>
      </w:r>
      <w:r>
        <w:rPr>
          <w:sz w:val="24"/>
          <w:szCs w:val="24"/>
        </w:rPr>
        <w:t xml:space="preserve"> руководствуяс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1.2011 №323-Ф3 «Об основах охраны здоровья граждан в Российской Федерации» (далее - Федеральный закон №323-Ф3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57" w:firstLine="567"/>
        <w:jc w:val="both"/>
        <w:rPr/>
      </w:pPr>
      <w:r>
        <w:rPr>
          <w:sz w:val="24"/>
          <w:szCs w:val="24"/>
        </w:rPr>
        <w:t>Правилами предоставления медицинскими организациями платных медицинских услуг, утвержденными Постановлением Правительства РФ от 04.10.2012 №1006,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лючили настоящий договор (далее – Договор) о нижеследующем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6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едмет договора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426" w:right="40" w:hanging="426"/>
        <w:jc w:val="both"/>
        <w:rPr/>
      </w:pPr>
      <w:r>
        <w:rPr>
          <w:sz w:val="24"/>
          <w:szCs w:val="24"/>
        </w:rPr>
        <w:t>В соответствии с настоящим договором Заказчик направляет, а Исполнитель обязуется оказать платные услуги (далее по договору - медицинские услуги) по проведению:</w:t>
      </w:r>
    </w:p>
    <w:p>
      <w:pPr>
        <w:pStyle w:val="TextBody"/>
        <w:numPr>
          <w:ilvl w:val="2"/>
          <w:numId w:val="7"/>
        </w:numPr>
        <w:shd w:fill="auto" w:val="clear"/>
        <w:spacing w:lineRule="auto" w:line="240" w:before="0" w:after="0"/>
        <w:ind w:left="993" w:right="40" w:hanging="720"/>
        <w:jc w:val="both"/>
        <w:rPr/>
      </w:pPr>
      <w:r>
        <w:rPr>
          <w:b/>
          <w:sz w:val="24"/>
          <w:szCs w:val="24"/>
        </w:rPr>
        <w:t>Периодического медицинского осмотра</w:t>
      </w:r>
      <w:r>
        <w:rPr>
          <w:sz w:val="24"/>
          <w:szCs w:val="24"/>
        </w:rPr>
        <w:t>, согласно приказу Министерства здравоохранения Российской Федерации №29н от 28.01.2021г. «</w:t>
      </w:r>
      <w:r>
        <w:rPr>
          <w:color w:val="000000"/>
          <w:sz w:val="24"/>
          <w:szCs w:val="24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</w:t>
      </w:r>
      <w:r>
        <w:rPr>
          <w:sz w:val="24"/>
          <w:szCs w:val="24"/>
        </w:rPr>
        <w:t xml:space="preserve">, направленных сотрудников, согласно представленного Заказчиком списка, являющего неотъемлемой частью настоящего договора </w:t>
      </w:r>
      <w:r>
        <w:rPr>
          <w:b/>
          <w:sz w:val="24"/>
          <w:szCs w:val="24"/>
        </w:rPr>
        <w:t>(Приложение №1)</w:t>
      </w:r>
      <w:r>
        <w:rPr>
          <w:sz w:val="24"/>
          <w:szCs w:val="24"/>
        </w:rPr>
        <w:t>, а Заказчик обязуется оплатить эти услуги в размере, порядке и сроки, установленные настоящим договором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Указанные в п. 1.1.1 настоящего договора услуги оказываются Исполнителем в сроки: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20" w:hanging="294"/>
        <w:jc w:val="both"/>
        <w:rPr/>
      </w:pPr>
      <w:r>
        <w:rPr>
          <w:sz w:val="24"/>
          <w:szCs w:val="24"/>
        </w:rPr>
        <w:t>срок начала оказания услуг с 02.05.2023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20" w:hanging="294"/>
        <w:jc w:val="both"/>
        <w:rPr/>
      </w:pPr>
      <w:r>
        <w:rPr>
          <w:sz w:val="24"/>
          <w:szCs w:val="24"/>
        </w:rPr>
        <w:t>срок окончания оказания услуг 02.06.2023 г.</w:t>
      </w:r>
    </w:p>
    <w:p>
      <w:pPr>
        <w:pStyle w:val="TextBody"/>
        <w:numPr>
          <w:ilvl w:val="1"/>
          <w:numId w:val="6"/>
        </w:numPr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Исполнитель оказывает в установленный срок медицинские услуги сотрудникам Заказчика по месту нахождения Исполнителя, но не далее пределов Соль-Илецкого района Оренбургской области, или, при наличие у Исполнителя технической возможности, с применением подвижного лечебно-диагностического комплекса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85" w:leader="none"/>
          <w:tab w:val="left" w:pos="1134" w:leader="none"/>
        </w:tabs>
        <w:spacing w:lineRule="auto" w:line="240" w:before="0" w:after="0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6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ава и обязанности Сторон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  <w:u w:val="single"/>
        </w:rPr>
        <w:t>Исполнитель обязуется:</w:t>
      </w:r>
    </w:p>
    <w:p>
      <w:pPr>
        <w:pStyle w:val="TextBody"/>
        <w:numPr>
          <w:ilvl w:val="0"/>
          <w:numId w:val="11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>Проводить качественное оказание медицинских услуг направленным сотрудникам Заказчика в полном объеме и в установленные сроки в соответствии с режимом работы медицинского учреждения;</w:t>
      </w:r>
    </w:p>
    <w:p>
      <w:pPr>
        <w:pStyle w:val="TextBody"/>
        <w:numPr>
          <w:ilvl w:val="0"/>
          <w:numId w:val="11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 xml:space="preserve">Привлекать на договорной основе сторонние медицинские организации, имеющие соответствующие лицензии, для проведения обследования работников Заказчика </w:t>
      </w:r>
      <w:r>
        <w:rPr>
          <w:sz w:val="24"/>
        </w:rPr>
        <w:t>врачом психиатром, врачом психиатром-наркологом, врачом неврологом.</w:t>
      </w:r>
    </w:p>
    <w:p>
      <w:pPr>
        <w:pStyle w:val="TextBody"/>
        <w:numPr>
          <w:ilvl w:val="0"/>
          <w:numId w:val="11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>Соблюдать врачебную тайну, в том числе конфиденциальность персональных данных, используемых в медицинских информационных системах;</w:t>
      </w:r>
    </w:p>
    <w:p>
      <w:pPr>
        <w:pStyle w:val="TextBody"/>
        <w:numPr>
          <w:ilvl w:val="0"/>
          <w:numId w:val="11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проведенного обследования выдать соответствующее медицинское заключение периодического медицинского осмотра (обследования) в отношении каждого работника Заказчика, указанного в Приложении №1 к настоящему договору, а также заключительный акт по результатам проведенного периодического медицинского осмотра (обследования) работников.</w:t>
      </w:r>
    </w:p>
    <w:p>
      <w:pPr>
        <w:pStyle w:val="TextBody"/>
        <w:numPr>
          <w:ilvl w:val="0"/>
          <w:numId w:val="11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>В течение 10 рабочих дней с момента завершения оказания медицинских услуг, являющихся предметом настоящего договора, направить оригиналы акта сдачи-приемки выполненных работ и счёт-фактуру (при работе с НДС) Заказчику.</w:t>
      </w:r>
    </w:p>
    <w:p>
      <w:pPr>
        <w:pStyle w:val="TextBody"/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2.2.</w:t>
        <w:tab/>
      </w:r>
      <w:r>
        <w:rPr>
          <w:sz w:val="24"/>
          <w:szCs w:val="24"/>
          <w:u w:val="single"/>
        </w:rPr>
        <w:t>Исполнитель имеет право:</w:t>
      </w:r>
    </w:p>
    <w:p>
      <w:pPr>
        <w:pStyle w:val="TextBody"/>
        <w:shd w:fill="auto" w:val="clear"/>
        <w:spacing w:lineRule="auto" w:line="240" w:before="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.</w:t>
        <w:tab/>
        <w:t>Требовать от Заказчика оплаты оказанных медицинских услуг.</w:t>
      </w:r>
    </w:p>
    <w:p>
      <w:pPr>
        <w:pStyle w:val="TextBody"/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2.3.</w:t>
        <w:tab/>
      </w:r>
      <w:r>
        <w:rPr>
          <w:sz w:val="24"/>
          <w:szCs w:val="24"/>
          <w:u w:val="single"/>
        </w:rPr>
        <w:t>Заказчик обязуется:</w:t>
      </w:r>
    </w:p>
    <w:p>
      <w:pPr>
        <w:pStyle w:val="TextBody"/>
        <w:shd w:fill="auto" w:val="clear"/>
        <w:spacing w:lineRule="auto" w:line="240" w:before="0" w:after="0"/>
        <w:ind w:left="993" w:right="40" w:hanging="567"/>
        <w:jc w:val="both"/>
        <w:rPr/>
      </w:pPr>
      <w:r>
        <w:rPr>
          <w:sz w:val="24"/>
          <w:szCs w:val="24"/>
        </w:rPr>
        <w:t>2.3.1.</w:t>
        <w:tab/>
        <w:t>Своевременно оплачивать Исполнителю предоставленные медицинские услуги в порядке и размерах, предусмотренных настоящим договором;</w:t>
      </w:r>
    </w:p>
    <w:p>
      <w:pPr>
        <w:pStyle w:val="TextBody"/>
        <w:shd w:fill="auto" w:val="clear"/>
        <w:spacing w:lineRule="auto" w:line="240" w:before="0" w:after="0"/>
        <w:ind w:left="993" w:right="40" w:hanging="567"/>
        <w:jc w:val="both"/>
        <w:rPr>
          <w:sz w:val="24"/>
          <w:szCs w:val="24"/>
        </w:rPr>
      </w:pPr>
      <w:r>
        <w:rPr>
          <w:sz w:val="24"/>
          <w:szCs w:val="24"/>
        </w:rPr>
        <w:t>2.3.2.Утвержденный работодателем (его уполномоченным представителем) поименный список лиц, подлежащих прохождению периодического медицинского осмотра направить в течении 5-ти рабочих дней с даты заключения настоящего Договора Исполнителю.</w:t>
      </w:r>
    </w:p>
    <w:p>
      <w:pPr>
        <w:pStyle w:val="TextBody"/>
        <w:shd w:fill="auto" w:val="clear"/>
        <w:spacing w:lineRule="auto" w:line="240" w:before="0" w:after="0"/>
        <w:ind w:left="993" w:right="40" w:hanging="567"/>
        <w:jc w:val="both"/>
        <w:rPr/>
      </w:pPr>
      <w:r>
        <w:rPr>
          <w:sz w:val="24"/>
          <w:szCs w:val="24"/>
        </w:rPr>
        <w:t>2.3.3.</w:t>
        <w:tab/>
        <w:t>Соблюдать правила поведения пациентов в медицинском учреждении, правила внутреннего распорядка и режим работы Исполнителя;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  <w:u w:val="single"/>
        </w:rPr>
        <w:t>Заказчик имеет право</w:t>
      </w:r>
      <w:r>
        <w:rPr>
          <w:sz w:val="24"/>
          <w:szCs w:val="24"/>
        </w:rPr>
        <w:t xml:space="preserve"> в соответствии со ст.19 Федерального закона №323-Ф3:</w:t>
      </w:r>
    </w:p>
    <w:p>
      <w:pPr>
        <w:pStyle w:val="TextBody"/>
        <w:numPr>
          <w:ilvl w:val="2"/>
          <w:numId w:val="10"/>
        </w:numPr>
        <w:shd w:fill="auto" w:val="clear"/>
        <w:spacing w:lineRule="auto" w:line="240" w:before="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На защиту сведений, составляющих врачебную тайну;</w:t>
      </w:r>
    </w:p>
    <w:p>
      <w:pPr>
        <w:pStyle w:val="TextBody"/>
        <w:numPr>
          <w:ilvl w:val="2"/>
          <w:numId w:val="10"/>
        </w:numPr>
        <w:shd w:fill="auto" w:val="clear"/>
        <w:spacing w:lineRule="auto" w:line="240" w:before="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лучать информацию об Исполнителе и предоставляемых им медицинских услугах и требовать надлежащего исполнения им обязательств в рамках настоящего договора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В случае изменения списка (замена одного работника Заказчика на другого, включение в список новых работников Заказчика, исключение работников из списка) Заказчик информирует об этом Исполнителя посредством предоставления в адрес Исполнителя письменного уведомления с отражением в нем полной информации об изменениях, вновь добавленные или замененные в списке работники Заказчика проходят обследование спустя три рабочих дня, с момента регистрации Исполнителем письменного уведомления Заказчика о внесенных изменениях в список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согласовывать все непредвиденные случаи, возникающие в процессе оказания медицинских услуг.</w:t>
      </w:r>
    </w:p>
    <w:p>
      <w:pPr>
        <w:pStyle w:val="TextBody"/>
        <w:shd w:fill="auto" w:val="clear"/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right="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60" w:firstLine="567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Стоимость платных медицинских услуг, сроки и порядок их оплаты</w:t>
      </w:r>
    </w:p>
    <w:p>
      <w:pPr>
        <w:pStyle w:val="11"/>
        <w:numPr>
          <w:ilvl w:val="1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ие услуги, являющиеся предметом Договора, оплачиваются Заказчиком следующим образом (расчет стоимости медицинского осмотр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2)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11"/>
        <w:numPr>
          <w:ilvl w:val="2"/>
          <w:numId w:val="8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плата в размере 30% от суммы договора в течение 10 (десяти) рабочих дней до начала срока оказания услуг.</w:t>
      </w:r>
    </w:p>
    <w:p>
      <w:pPr>
        <w:pStyle w:val="11"/>
        <w:numPr>
          <w:ilvl w:val="2"/>
          <w:numId w:val="8"/>
        </w:numPr>
        <w:spacing w:lineRule="auto" w:line="24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расчет производится по окончании прохождения периодического медицинского осмотра за фактическое количество осмотренных работников, в течение 10 банковских дней на основании акта сдачи-приемки выполненных работ, подписанного обеими сторонами и получения Заказчиком:</w:t>
      </w:r>
    </w:p>
    <w:p>
      <w:pPr>
        <w:pStyle w:val="11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х заключений периодического медицинского осмотра (обследования) в отношении каждого работника Заказчика, указанного в Приложении №1;</w:t>
      </w:r>
    </w:p>
    <w:p>
      <w:pPr>
        <w:pStyle w:val="11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ельного акта по результатам проведенного периодического медицинского осмотра (обследования) работников;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426" w:right="57" w:hanging="426"/>
        <w:jc w:val="both"/>
        <w:rPr/>
      </w:pPr>
      <w:r>
        <w:rPr>
          <w:color w:val="000000"/>
          <w:sz w:val="24"/>
          <w:szCs w:val="24"/>
        </w:rPr>
        <w:t>Сумма договора определяется в соответствии с прейскурантом цен, действующим на момент заключения договора, и не изменяется до окончания срока действия договора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426" w:right="57" w:hanging="426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бщая стоимость услуг составляет:___________ ________(______________) рублей 00 копеек. НДС не облагается на основании п. 2 ч. 2 ст. 149 НК РФ.</w:t>
      </w:r>
    </w:p>
    <w:p>
      <w:pPr>
        <w:pStyle w:val="TextBody"/>
        <w:shd w:fill="auto" w:val="clear"/>
        <w:spacing w:lineRule="auto" w:line="240" w:before="0" w:after="0"/>
        <w:ind w:left="426" w:right="57" w:hanging="426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22"/>
        <w:numPr>
          <w:ilvl w:val="0"/>
          <w:numId w:val="8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Ответственность сторон</w:t>
      </w:r>
    </w:p>
    <w:p>
      <w:pPr>
        <w:pStyle w:val="22"/>
        <w:numPr>
          <w:ilvl w:val="1"/>
          <w:numId w:val="8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22"/>
        <w:numPr>
          <w:ilvl w:val="1"/>
          <w:numId w:val="8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Calibri"/>
          <w:b w:val="false"/>
          <w:i w:val="false"/>
          <w:sz w:val="24"/>
          <w:szCs w:val="24"/>
        </w:rPr>
        <w:t xml:space="preserve">Вред, причиненный жизни или здоровью сотрудников Заказчика в результате предоставления некачественной платной медицинской услуги, подлежит возмещению </w:t>
      </w:r>
      <w:r>
        <w:rPr>
          <w:rFonts w:eastAsia="Calibri"/>
          <w:b w:val="false"/>
          <w:i w:val="false"/>
          <w:color w:val="000000"/>
          <w:sz w:val="24"/>
          <w:szCs w:val="24"/>
        </w:rPr>
        <w:t>Исполнителем в соответствии с действующим законодательством Российской Федерации.</w:t>
      </w:r>
    </w:p>
    <w:p>
      <w:pPr>
        <w:pStyle w:val="22"/>
        <w:numPr>
          <w:ilvl w:val="1"/>
          <w:numId w:val="8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sz w:val="24"/>
          <w:szCs w:val="24"/>
        </w:rPr>
        <w:t xml:space="preserve">В случае несвоевременного и (или) не в полном объеме выполнения Исполнителем своих обязательств по Договору, Исполнитель уплачивает Заказчику штраф в размере 0,5% от </w:t>
      </w:r>
      <w:r>
        <w:rPr>
          <w:b w:val="false"/>
          <w:i w:val="false"/>
          <w:color w:val="000000"/>
          <w:sz w:val="24"/>
          <w:szCs w:val="24"/>
        </w:rPr>
        <w:t>суммы Договора за каждый день просрочки исполнения обязательства.</w:t>
      </w:r>
    </w:p>
    <w:p>
      <w:pPr>
        <w:pStyle w:val="22"/>
        <w:numPr>
          <w:ilvl w:val="1"/>
          <w:numId w:val="8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sz w:val="24"/>
          <w:szCs w:val="24"/>
        </w:rPr>
        <w:t>Положения ст.317.1 ГК РФ к отношениям Сторон не применяются.</w:t>
      </w:r>
    </w:p>
    <w:p>
      <w:pPr>
        <w:pStyle w:val="22"/>
        <w:numPr>
          <w:ilvl w:val="1"/>
          <w:numId w:val="8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sz w:val="24"/>
          <w:szCs w:val="24"/>
        </w:rPr>
        <w:t xml:space="preserve">Стороны освобождаются от ответственности, если неисполнение/ненадлежащее исполнение обязательств по договору явилось следствием непреодолимой силы (наводнение, </w:t>
      </w:r>
      <w:r>
        <w:rPr>
          <w:b w:val="false"/>
          <w:i w:val="false"/>
          <w:color w:val="000000"/>
          <w:sz w:val="24"/>
          <w:szCs w:val="24"/>
        </w:rPr>
        <w:t>пожар, землетрясение и т.д.).</w:t>
      </w:r>
    </w:p>
    <w:p>
      <w:pPr>
        <w:pStyle w:val="Normal"/>
        <w:numPr>
          <w:ilvl w:val="1"/>
          <w:numId w:val="8"/>
        </w:numPr>
        <w:ind w:left="426" w:right="8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kern w:val="2"/>
          <w:lang w:eastAsia="ar-SA"/>
        </w:rPr>
        <w:t>случае нарушения работниками Исполнителя пропускного и внутриобъектового режима Заказчика, в части требований предъявляемых к подрядным организациям на территории предприятия во время проведения работ, с Исполнителя может быть взыскан штраф. Конкретный перечень нарушений и суммы штрафных санкций по ним</w:t>
      </w:r>
      <w:r>
        <w:rPr>
          <w:rFonts w:cs="Times New Roman" w:ascii="Times New Roman" w:hAnsi="Times New Roman"/>
        </w:rPr>
        <w:t xml:space="preserve"> указаны в Приложении к настоящему Договору, которое размещено на сайте ООО «Руссоль» и включено в Договор путем ссылки на него в настоящем разделе:</w:t>
      </w:r>
      <w:hyperlink r:id="rId2">
        <w:r>
          <w:rPr>
            <w:rStyle w:val="InternetLink"/>
            <w:rFonts w:cs="Times New Roman" w:ascii="Times New Roman" w:hAnsi="Times New Roman"/>
          </w:rPr>
          <w:t>https://russalt.ru/informacziya-o-zakupkah/08-otvetstvennost-podryadchikov/</w:t>
        </w:r>
      </w:hyperlink>
      <w:r>
        <w:rPr>
          <w:rFonts w:cs="Times New Roman" w:ascii="Times New Roman" w:hAnsi="Times New Roman"/>
        </w:rPr>
        <w:t>. Подписывая настоящий Договор, Исполнитель соглашается с тем, что он проинформирован и ознакомлен с перечнем перейдя по вышеуказанной ссылке.</w:t>
      </w:r>
    </w:p>
    <w:p>
      <w:pPr>
        <w:pStyle w:val="Normal"/>
        <w:numPr>
          <w:ilvl w:val="1"/>
          <w:numId w:val="8"/>
        </w:numPr>
        <w:ind w:left="426" w:right="8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Факт </w:t>
      </w:r>
      <w:r>
        <w:rPr>
          <w:rFonts w:cs="Times New Roman" w:ascii="Times New Roman" w:hAnsi="Times New Roman"/>
          <w:kern w:val="2"/>
          <w:lang w:eastAsia="ar-SA"/>
        </w:rPr>
        <w:t>нарушения и его конкретный состав фиксируется в Акте о нарушении контрольно-пропускного и внутри объектового режимов, составляемого работниками охраны объектов Заказчика, в присутствии представителя Исполнителя. Акт составляется в двух экземплярах, один из которых направляется Исполнителю.</w:t>
      </w:r>
    </w:p>
    <w:p>
      <w:pPr>
        <w:pStyle w:val="Normal"/>
        <w:numPr>
          <w:ilvl w:val="1"/>
          <w:numId w:val="8"/>
        </w:numPr>
        <w:ind w:left="426" w:right="8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</w:t>
      </w:r>
      <w:r>
        <w:rPr>
          <w:rFonts w:cs="Times New Roman" w:ascii="Times New Roman" w:hAnsi="Times New Roman"/>
          <w:kern w:val="2"/>
          <w:lang w:eastAsia="ar-SA"/>
        </w:rPr>
        <w:t>вправе взыскать по каждому такому случаю штраф, сумма которого вычитается из очередного платежа.</w:t>
      </w:r>
    </w:p>
    <w:p>
      <w:pPr>
        <w:pStyle w:val="Normal"/>
        <w:ind w:left="426" w:right="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ind w:left="720" w:right="80" w:hanging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Антикоррупционные условия</w:t>
      </w:r>
    </w:p>
    <w:p>
      <w:pPr>
        <w:pStyle w:val="22"/>
        <w:numPr>
          <w:ilvl w:val="1"/>
          <w:numId w:val="8"/>
        </w:numPr>
        <w:spacing w:lineRule="auto" w:line="240" w:before="0" w:after="0"/>
        <w:ind w:left="426" w:hanging="426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Стороны в рамках всех договорных отношений, возникших с момента заключения Договора, соблюдают антикоррупционное законодательство РФ, обеспечивают со своей стороны и со стороны своих аффилированных лиц, работников, сотрудников запрет действий, квалифицируемых законодательством как дача и (или) получение взятки, коммерческий подкуп, а также действий, направленных и/или связанных с нарушением требований применимого законодательства и международных актов о противодействии и борьбе с коррупцией, о противодействии легализации (отмыванию) доходов, полученных преступным путем, в том числе, но не ограничиваясь:</w:t>
      </w:r>
    </w:p>
    <w:p>
      <w:pPr>
        <w:pStyle w:val="22"/>
        <w:spacing w:lineRule="auto" w:line="240" w:before="0" w:after="0"/>
        <w:ind w:left="567" w:hanging="141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предложения или предоставления, а также запрет давать согласие на предложение или предоставление каких-либо коррупционных выплат (денежных средств, ценных бумаг, ценных подарков, иного имущества или имущественных прав и т.п.) любым сотрудникам Сторон;</w:t>
      </w:r>
    </w:p>
    <w:p>
      <w:pPr>
        <w:pStyle w:val="22"/>
        <w:spacing w:lineRule="auto" w:line="240" w:before="0" w:after="0"/>
        <w:ind w:left="567" w:hanging="141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добиваться получения, принимать или соглашаться принять от любого сотрудника Сторон какие-либо коррупционные выплаты (денежные средства, ценные подарки, иное имущество или имущественные права и т.п.);</w:t>
      </w:r>
    </w:p>
    <w:p>
      <w:pPr>
        <w:pStyle w:val="22"/>
        <w:spacing w:lineRule="auto" w:line="240" w:before="0" w:after="0"/>
        <w:ind w:left="567" w:hanging="141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предложения или предоставления каких-либо коррупционных выплат (денежных средств, ценных бумаг, ценных подарков, иного имущества или имущественных прав и т.п.) любым третьим лицам, в том числе, но не ограничиваясь, государственным и (или) муниципальным служащим, в целях получения какого-либо приоритета в отношениях с государственным и (или) муниципальными органами ввиду необходимости исполнения своих обязательств в рамках заключенных Сторонами договоров.</w:t>
      </w:r>
    </w:p>
    <w:p>
      <w:pPr>
        <w:pStyle w:val="22"/>
        <w:numPr>
          <w:ilvl w:val="1"/>
          <w:numId w:val="8"/>
        </w:numPr>
        <w:spacing w:lineRule="auto" w:line="240" w:before="0" w:after="0"/>
        <w:ind w:left="426" w:hanging="426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го пункта, соответствующая Сторона обязуется незамедлительно уведомить другую Сторону в письменной форме и оказать содействие в установлении конкретных фактов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22"/>
        <w:numPr>
          <w:ilvl w:val="1"/>
          <w:numId w:val="8"/>
        </w:numPr>
        <w:shd w:fill="auto" w:val="clear"/>
        <w:spacing w:lineRule="auto" w:line="240" w:before="0" w:after="0"/>
        <w:ind w:left="426" w:hanging="426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случаях, предусмотренных законодательством Российской Федерации,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80"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8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2"/>
        <w:numPr>
          <w:ilvl w:val="0"/>
          <w:numId w:val="8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 разрешения споров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426" w:right="57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споры и разногласия, возникающие между сторонами по настоящему договору или в связи с ним, разрешаются путем переговоров между Сторонами, с применением претензионного порядка. Ответ на претензию предоставляется в течение 20 (двадцати) календарных дней, с момента ее получения Стороной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426" w:right="57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невозможности разрешения разногласий путем переговоров они подлежат рассмотрению в Арбитражном суде Оренбургской области.</w:t>
      </w:r>
    </w:p>
    <w:p>
      <w:pPr>
        <w:pStyle w:val="TextBody"/>
        <w:shd w:fill="auto" w:val="clear"/>
        <w:spacing w:lineRule="auto" w:line="240" w:before="0" w:after="0"/>
        <w:ind w:left="426"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8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чие условия</w:t>
      </w:r>
    </w:p>
    <w:p>
      <w:pPr>
        <w:pStyle w:val="22"/>
        <w:numPr>
          <w:ilvl w:val="1"/>
          <w:numId w:val="8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>Договор составлен в двух экземплярах, имеющих одинаковую юридическую силу – по одному для каждой из сторон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426" w:right="57" w:hanging="426"/>
        <w:jc w:val="both"/>
        <w:rPr/>
      </w:pPr>
      <w:r>
        <w:rPr>
          <w:sz w:val="24"/>
          <w:szCs w:val="24"/>
        </w:rPr>
        <w:t>Все изменения и дополнения к настоящему договору, требующие взаимного согласия Сторон, совершаются в письменной форме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426" w:right="57" w:hanging="426"/>
        <w:jc w:val="both"/>
        <w:rPr/>
      </w:pPr>
      <w:r>
        <w:rPr>
          <w:sz w:val="24"/>
          <w:szCs w:val="24"/>
        </w:rPr>
        <w:t>Настоящий договор вступает в силу с момента подписания настоящего договора и действует до 31.12.2023г., а в отношении неисполненных обязательств – до полного их исполнения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426" w:right="57" w:hanging="426"/>
        <w:jc w:val="both"/>
        <w:rPr/>
      </w:pPr>
      <w:r>
        <w:rPr>
          <w:sz w:val="24"/>
          <w:szCs w:val="24"/>
        </w:rPr>
        <w:t>Настоящий договор, может быть, расторгнут по соглашению сторон или в порядке, предусмотренном законодательством РФ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426" w:right="57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утрате одной из Сторон прав юридического лица вследствие реорганизации права и обязанности, предусмотренные настоящим договором, переходят к соответствующему правопреемнику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870" w:leader="none"/>
        </w:tabs>
        <w:spacing w:lineRule="auto" w:line="240" w:before="0" w:after="0"/>
        <w:ind w:left="426" w:right="57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8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Юридические адреса, банковские реквизиты и подписи сторо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624" w:footer="0" w:bottom="851"/>
          <w:pgNumType w:fmt="decimal"/>
          <w:formProt w:val="false"/>
          <w:textDirection w:val="lrTb"/>
          <w:docGrid w:type="default" w:linePitch="600" w:charSpace="4294960946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«Исполнитель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казчик» </w:t>
            </w:r>
          </w:p>
          <w:p>
            <w:pPr>
              <w:pStyle w:val="Normal"/>
              <w:ind w:left="20" w:right="12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ОО «Руссол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611055980, КПП 9975500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Юридический адрес: 460009,Российская Федерация, Оренбургская обл, г Оренбург, ул.Цвиллинга, 61/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460009, Россия, г. Оренбург, ул. Цвиллинга, дом 61/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+7 (3532) 34-23-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+7 (3532) 34-23-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почта: info@russalt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3000000469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БАНК ГПБ (АО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200000000823</w:t>
            </w:r>
          </w:p>
          <w:p>
            <w:pPr>
              <w:pStyle w:val="Normal"/>
              <w:ind w:left="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ИК 044525823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Руководитель медицинской организации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____________________ФИО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A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Черный С.В.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624" w:footer="0" w:bottom="851"/>
          <w:formProt w:val="false"/>
          <w:textDirection w:val="lrTb"/>
          <w:docGrid w:type="default" w:linePitch="600" w:charSpace="4294960946"/>
        </w:sectPr>
      </w:pP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1 к Договору на оказание платных медицинских услуг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_______ от "___" ______ 2023 г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именный спис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тников ЦДПС Илецксоль ООО «Руссоль», подлежащих периодическому медицинскому осмотру в 2023 год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 соответствии с приказом Министерства здравоохранения Российской Федерации от 28.01.2021г. №29н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1134"/>
        <w:gridCol w:w="5386"/>
        <w:gridCol w:w="1985"/>
        <w:gridCol w:w="3118"/>
      </w:tblGrid>
      <w:tr>
        <w:trPr>
          <w:trHeight w:val="1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ата р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дный и (или) опасный производственный факто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приказу Министерства здравоохранения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29 от 28.01.2021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ессия, стаж работы в н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дряк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лег 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7.19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сть трудового процес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5.1, п.14, п. 4.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гор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й мастер, член вспомогательной горноспасательной команды (респираторщ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нов Мухтар                    Магады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19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п.5.1, п. 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ный масте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лет 2 мес</w:t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а Анатолий              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6,  п.5.1, п.14, п. 4.4, п.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й маст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 отделения  вспомогательной горноспасательной команд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ет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 Андрей А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6.19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6,  п.5.1, п.14, п. 4.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й маст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 отделения  вспомогательной горноспасательной коман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 года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нецкий  Евгений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19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6, п.5.1, п. 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ный масте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менев Вадим Га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19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й масте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чко  Евгений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19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й масте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года 8 мес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сов Александр                Геннадье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ь трудового процесс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6, п.14, п.17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й мастер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 вспомогательной горноспасательной команды (респираторщик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 9 мес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улов Достан Аб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ь трудового процес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й масте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ин Дмитрий Игор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8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ылевентиляционной службы и техники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вспомогательной горноспасательной команд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шев Алексей             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19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 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ханик внутрирудничного транспор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лет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 Александр               Валент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19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 по капитальному ремонту и консервации оборуд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лет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уканов  Назар              Максут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6.19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 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ханик горно-шахтного оборудова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ов Дмитрий              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6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подъёмных и стационарных установок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брун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дрей 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19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 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лет 3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ельский Олег              Олег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вацкий Сергей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.19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вацкий Алексей            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1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. 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назаров  Жарас             Гум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6.19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лет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овинов Сергей               Игор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ргей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19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ющенк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дре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.19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, п.17, п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югин  Николай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19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ет 7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ев  Дамир Асхат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, п.17, п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ет 1 мес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сов  Николай                  Григо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 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ц Андре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8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емин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рге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19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теп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имир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мес</w:t>
            </w:r>
          </w:p>
        </w:tc>
      </w:tr>
      <w:tr>
        <w:trPr>
          <w:trHeight w:val="9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ак Сергей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19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горных - выемочных  маш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лдин Максим 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горных - выемочных  маши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 мес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ышев Александр             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.1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ев Серге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3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4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воронков Владимир 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1.19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пов Никита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7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ет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ых Андре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.19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лет 11 мес</w:t>
            </w:r>
          </w:p>
        </w:tc>
      </w:tr>
      <w:tr>
        <w:trPr>
          <w:trHeight w:val="1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ерхов Владимир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19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 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рахимов  Амир             Гайзул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19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лет 8 мес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улин Ринат Раши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1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погрузочно-доставочной машин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лет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 Николай   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м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дрей Юрь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7, п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це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вгени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19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погрузочно-доставочной машин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</w:t>
            </w:r>
          </w:p>
        </w:tc>
      </w:tr>
      <w:tr>
        <w:trPr>
          <w:trHeight w:val="1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бузов  Руслан            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19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 Дмитрий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19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мыхов Алексей      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Валер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19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tabs>
                <w:tab w:val="clear" w:pos="708"/>
                <w:tab w:val="left" w:pos="182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погрузочно-доставочной машины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енов Данияр Серик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1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погрузочно-доставочной машин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замасцев Олег    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19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онвейе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очк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ерг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19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онвейе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либаев Амантай                Кабак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19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онвейе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дько Владимир                    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19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конвейе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ля Алексей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6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онвейера, 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2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бкин Алексей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.19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выполняемые аварийно-спасательной службой, аварийно-спасательными формированиями, спасателями, а также работы, выполняемые пожарной охраной при тушении пожаро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4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онвейер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вспомогательной горноспасательной команды (респиратор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года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жаев Сергей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.11.19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конвейе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ков Руслан              Марси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19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конвейе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лет 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 Александр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19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.п.16,   п.5.1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ов Андрей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.19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.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4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мангалиев Малик              Раим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.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банов Алексе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.19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года 7 мес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айкин Максим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Алексе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юк Алексей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8.19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лет 1 мес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 Евгени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7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 7 мес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 Артем                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Александр   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19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лет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 Павел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19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на высот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года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енко Максим             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19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на высот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</w:t>
            </w:r>
          </w:p>
          <w:p>
            <w:pPr>
              <w:pStyle w:val="Heading4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.1 п.16,  п.5.1, п.6, п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 Николай               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19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лет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довкин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рге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.19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лет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Анатолий             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1978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ев Алексей Шак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19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года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ченко Алексей           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а Вячеслав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19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лет 1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ылов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митрий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7.19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лет 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ей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озас Юоз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19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года 1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огов Сергей Василье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19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1 п.16 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 Артем    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8.19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иков Андрей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19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год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лков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ван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19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года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заре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ихаил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01.19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ет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ко Олег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.19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.1 п.16   ,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ьтюков  Илья              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1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лет 5 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юхан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лег 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19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года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тушенк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ександр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 7 мес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ьянов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ргей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.19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альцин Алексей             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19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ые работы, включая  работы на рудниках 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газосварщи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11 мес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Александр                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19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ов Владислав                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19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9 мес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ынин  Васили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19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таев Сергей 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7.19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овьев Сергей                    Валент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19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лет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ьянов Алексей              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19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лет 1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ев Артем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земные работы, включая  работы на рудника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 Алексей                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сов Александр                 Григо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19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лет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антинов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ксим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лет 4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нко Владимир             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.19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ее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стантин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9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лет 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рицкий Александр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19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чко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ерге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6.19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лет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шенко Сергей   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19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лет 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пожник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ексе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.19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р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тр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19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ул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колай Вениам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19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лет 1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 Евгений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.1990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4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ов Алексе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19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фаров Николай              Фасхутд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19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года 3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ев Александр      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19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 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йсенгазин Сагинбай      Сандыбек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7.19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невич  Никита   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.1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4.4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Дмитрий  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том случае если конструкцией оборудования не предусмотрена зщита (ограждение) этих элементов (в том числе токарные, фрезерные, и другие станки, штамповочные пресс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остян  Сергей 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19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том случае если конструкцией оборудования не предусмотрена зщита (ограждение) этих элементов (в том числе токарные, фрезерные, и другие станки, штамповочные пресс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лет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илов Алексей                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19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том случае если конструкцией оборудования не предусмотрена зщита (ограждение) этих элементов (в том числе токарные, фрезерные, и другие станки, штамповочные пресс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лет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п  Валерий     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3.19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том случае если конструкцией оборудования не предусмотрена зщита (ограждение) этих элементов (в том числе токарные, фрезерные, и другие станки, штамповочные пресс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4.4, п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горных рабо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зеров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нов Руслан                   Мухт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относящиеся в соответствии с законодательством по охране труда к работам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Олег Игор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19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относящиеся в соответствии с законодательством по охране труда к работам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амбае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лей Магзум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19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относящиеся в соответствии с законодательством по охране труда к работам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хон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дре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.08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относящиеся в соответствии с законодательством по охране труда к работам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к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ри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19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относящиеся в соответствии с законодательством по охране труда к работам на высоте Прил.1 п.16, п. 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лет 8 мес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ватне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лег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19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относящиеся в соответствии с законодательством по охране труда к работам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год 7 мес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гутин Серге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19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относящиеся в соответствии с законодательством по охране труда к работам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од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Евгений                 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1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относящиеся в соответствии с законодательством по охране труда к работам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п. 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4 мес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митр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7.19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 1 мес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брунов Констант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19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8 мес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кин Сергей                     Вяче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.19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лет 1 мес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 Алексей        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19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 по ремонту КИП и 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лет 3 мес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ьк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имир Дмитр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19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 9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сов Владимир                   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рсин Василий                  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6.19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ик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нис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6.19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перт Владимир  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влетбердин Дамир                  Рав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Василий                   Иннокент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19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3.1.7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це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ладимир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19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3.1.7, 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года 1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шин Александр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.19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, п.3.1.7 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года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еев Руслан Ра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19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непосредственно связанные с обслуживанием оборудования, работающего под избыточным давление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.1 п.16,   п.12 ,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 Константин  Влади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19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непосредственно связанные с обслуживанием оборудования, работающего под избыточным давление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 п.12 ,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лет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доренк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ександр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непосредственно связанные с обслуживанием оборудования, работающего под избыточным давление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 п.12  ,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енин Алексей  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19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непосредственно связанные с обслуживанием оборудования, работающего под избыточным давлени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12  ,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кин  Геннадий                     Григо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.19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непосредственно связанные с обслуживанием оборудования, работающего под избыточным давлени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 п.12, 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лет 3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хов  Витал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6.19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непосредственно связанные с обслуживанием оборудования, работающего под избыточным давлени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 п.12  ,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енко Виктор                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19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непосредственно связанные с обслуживанием оборудования, работающего под избыточным давлени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,  п.12 ,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года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ышев Алексей              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19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непосредственно связанные с обслуживанием оборудования, работающего под избыточным давлени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.1 п.16, п.12 , п.6, п.3.1.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 1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Сергей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8.19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 1 п.16,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иль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года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нтьев Михаил              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.19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 1 п.16,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иль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лет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ов Никола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19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 1 п.16,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иль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обиров Михаил               Акб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.19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 1 п.16, п.5.1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ъемных и стационарных устан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иль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 7 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тис Алексей        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9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 шах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 (ламповщик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хов Александр                   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19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,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 шах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лет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емесов  Букенбай               Жамбек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1987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 шах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 7 мес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ющенко  Иван              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1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6   ,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 шах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ет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рев Алексей           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7.19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евентиляционной службы и техники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  Александр                   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9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евентиляционной службы и техники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ет 2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чкин  Павел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19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евентиляционной службы и техники безопас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ет 2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с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ктор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06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земные работы, включая  работы на рудниках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жесть трудового процесса. </w:t>
            </w:r>
          </w:p>
          <w:p>
            <w:pPr>
              <w:pStyle w:val="FORMATTEXT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 п.16, п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евентиляционной службы и техники безопас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рабочий подзем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егин  Евгений     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19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офонтов Александр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.19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жанов  Юрий     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7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ков Илья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19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чаков  Александр          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19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лес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7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  Виктор              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19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                              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хметкин  Юрий 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19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                             27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ейменов  Берик                   Сагынгал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19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ь-ремонтник,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лет 6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нин Андрей Борис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19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 Вячеслав   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19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3.1.7 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года 5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зь Антон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3.1.7 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ечкин  Александр          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19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3.1.7 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таев  Андрей                  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19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, в случае если конструкцией оборудования не предусмотрена защита (ограждение) этих элементов (в том числе токарные, фрезерные, и другие станки, штамповочные прес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по переработке каменной с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ь-фрезеров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 9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кин  Анатолий              Вла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фиолетовое излу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3.1.7 , п.6 , п.4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замасцев  Максим              Олег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6.1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фиолетовое излу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3.1.7 , п.6, п.4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 8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енко Андрей               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8.19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                                        Ультрафиолетовое излу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3.1.7 , п.6, п. 4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ода 4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егин  Иван                      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19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фиолетовое излу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3.1.7 , п.6, п. 4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4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енко Сергей                       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7.19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ь-ремонтни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лет 4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хов Вадим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19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ь-ремонтни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4 мес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кулов Алдияр Камат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9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                                                    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Александр                   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19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лет 5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шидов Азиз Эркин Уг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19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ода 10 м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а Денис                 Тимоф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19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 8 мес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газинов Петр Ам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19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на водопроводных сооружениях, имеющие непосредственное отношение к подготовке воды, а также обслуживанию водопроводных сет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 24, п. 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1 мес</w:t>
            </w:r>
          </w:p>
        </w:tc>
      </w:tr>
      <w:tr>
        <w:trPr>
          <w:trHeight w:val="1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манкулов Данис                Ранил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19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на водопроводных сооружениях, имеющие непосредственное отношение к подготовке воды, а также обслуживанию водопроводных сетей 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 24, п.6, п.3.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-ремон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басов Руслан Ринат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19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непосредственно связанные с применением легковоспламеняющихся и взрывчатых материалов, работы во  взрыво – и пожароопасных производств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3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по эксплуатации газового оборуд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лет 5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ябин  Николай                     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03.19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непосредственно связанные с применением легковоспламеняющихся и взрывчатых материалов, работы во взрыво – и пожароопасных производств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.п.13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по эксплуатации газового оборуд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лет 5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яганов  Руфат                       Ахмадул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19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е аэрозоли, представляющие сложную смесь АПФД (кремний диоксид аморфный в смеси с оксидами марганца в виде аэрозоля конденсации, дижелезо триоксид, титан диоксид, вольфрам, алюминий и его соединения) и химических веществ разной природы: аэрозоли металлов (в том числе марганца, цинка, хрома (VI), хрома (III), бериллия, никеля, хром трифторида), газы, обладающие остронаправленным действием на орга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фиолетовое излу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3.1.7 , п.6, п. 4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азосварщ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лет 11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ин  Сергей                           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.19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ремонту и обслуживанию электрооборудования,</w:t>
            </w:r>
          </w:p>
          <w:p>
            <w:pPr>
              <w:pStyle w:val="Heading1"/>
              <w:spacing w:before="24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года 6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ятев  Мухтар                     Саурб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19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ремонту и обслуживанию электрооборуд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лет 9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магамбетов  Нурлан Амангельди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19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ремонту и обслуживанию электрооборуд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лет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ылов  Бактагалий             Даулб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19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связанные с техническим обслуживанием электроустановок напряжением 50В и выше переменного тока и 75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выс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9, п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ремонту и обслуживанию электрооборуд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года 9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ров  Айрат                   Миршат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19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земными средствами: категории А, В, ВЕ, трактора и другие самоходные машины, мини-трактора, мотоблоки, автопогрузчики, электрокары, регулировщики и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М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лет 4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ганьязов  Рустам               Шагамб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19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земными средствами: категории А, В, ВЕ, трактора и другие самоходные машины, мини-трактора, мотоблоки, автопогрузчики, электрокары, регулировщики и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М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лет 9 мес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итаев  Максут                   Норн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19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земными средствами: категории А, В, ВЕ, трактора и другие самоходные машины, мини-трактора, мотоблоки, автопогрузчики, электрокары, регулировщики и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М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ч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лет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ков  Андрей                        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19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земными средствами: категории А, В, ВЕ, трактора и другие самоходные машины, мини-трактора, мотоблоки, автопогрузчики, электрокары, регулировщики и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.1 п.1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лавного меха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7682"/>
      </w:tblGrid>
      <w:tr>
        <w:trPr/>
        <w:tc>
          <w:tcPr>
            <w:tcW w:w="7681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Руководитель медицинской организации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ФИО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</w:tc>
        <w:tc>
          <w:tcPr>
            <w:tcW w:w="76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A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Черный С.В.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24" w:gutter="0" w:header="0" w:top="709" w:footer="0" w:bottom="851"/>
          <w:pgNumType w:fmt="decimal"/>
          <w:formProt w:val="false"/>
          <w:textDirection w:val="lrTb"/>
          <w:docGrid w:type="default" w:linePitch="600" w:charSpace="4294960946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verflowPunct w:val="false"/>
        <w:autoSpaceDE w:val="false"/>
        <w:ind w:firstLine="567"/>
        <w:jc w:val="right"/>
        <w:textAlignment w:val="baseline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2 к договору № _____________________ на оказа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платных медицинских услуг от «___» _____ 2023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СТОИМОСТИ ПЕРИОДИЧЕСКОГО МЕДИЦИНСКОГО ОСМОТР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9"/>
        <w:gridCol w:w="992"/>
        <w:gridCol w:w="850"/>
        <w:gridCol w:w="858"/>
      </w:tblGrid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услуги (руб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к оплате (руб)</w:t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Руководитель медицинской организации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____________________ФИО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31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left="40" w:right="4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Черный С.В.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993" w:right="851" w:gutter="0" w:header="0" w:top="624" w:footer="0" w:bottom="568"/>
          <w:pgNumType w:fmt="decimal"/>
          <w:formProt w:val="false"/>
          <w:textDirection w:val="lrTb"/>
          <w:docGrid w:type="default" w:linePitch="600" w:charSpace="4294960946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/>
          <w:b w:val="false"/>
          <w:i w:val="false"/>
          <w:sz w:val="20"/>
          <w:szCs w:val="20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4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zCs w:val="22"/>
        <w:iCs/>
        <w:bCs/>
        <w:w w:val="100"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11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6z1">
    <w:name w:val="WW8Num6z1"/>
    <w:qFormat/>
    <w:rPr>
      <w:rFonts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8z1">
    <w:name w:val="WW8Num8z1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16z1">
    <w:name w:val="WW8Num16z1"/>
    <w:qFormat/>
    <w:rPr>
      <w:rFonts w:cs="Times New Roman"/>
      <w:sz w:val="24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0z2">
    <w:name w:val="WW8Num20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0z3">
    <w:name w:val="WW8Num20z3"/>
    <w:qFormat/>
    <w:rPr>
      <w:rFonts w:cs="Times New Roman"/>
      <w:sz w:val="24"/>
    </w:rPr>
  </w:style>
  <w:style w:type="character" w:styleId="WW8Num21z0">
    <w:name w:val="WW8Num21z0"/>
    <w:qFormat/>
    <w:rPr>
      <w:rFonts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1z2">
    <w:name w:val="WW8Num21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1z3">
    <w:name w:val="WW8Num21z3"/>
    <w:qFormat/>
    <w:rPr>
      <w:rFonts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4z2">
    <w:name w:val="WW8Num24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4z3">
    <w:name w:val="WW8Num24z3"/>
    <w:qFormat/>
    <w:rPr>
      <w:rFonts w:cs="Times New Roman"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6z3">
    <w:name w:val="WW8Num26z3"/>
    <w:qFormat/>
    <w:rPr>
      <w:rFonts w:cs="Times New Roman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Liberation Sans;Arial" w:hAnsi="Liberation Sans;Arial" w:eastAsia="Microsoft YaHei" w:cs="Mangal"/>
      <w:color w:val="000000"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1">
    <w:name w:val="Интернет-ссылка"/>
    <w:qFormat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Char1">
    <w:name w:val="Body Text Char1"/>
    <w:qFormat/>
    <w:rPr>
      <w:rFonts w:ascii="Times New Roman" w:hAnsi="Times New Roman" w:cs="Times New Roman"/>
      <w:sz w:val="22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sz w:val="22"/>
      <w:szCs w:val="22"/>
      <w:u w:val="no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110"/>
      <w:sz w:val="13"/>
      <w:szCs w:val="13"/>
      <w:u w:val="none"/>
      <w:lang w:val="en-US"/>
    </w:rPr>
  </w:style>
  <w:style w:type="character" w:styleId="38">
    <w:name w:val="Основной текст (3) + 8"/>
    <w:qFormat/>
    <w:rPr>
      <w:rFonts w:ascii="Times New Roman" w:hAnsi="Times New Roman" w:cs="Times New Roman"/>
      <w:i w:val="false"/>
      <w:iCs w:val="false"/>
      <w:color w:val="000000"/>
      <w:spacing w:val="10"/>
      <w:w w:val="100"/>
      <w:sz w:val="17"/>
      <w:szCs w:val="17"/>
      <w:u w:val="none"/>
      <w:lang w:val="en-US"/>
    </w:rPr>
  </w:style>
  <w:style w:type="character" w:styleId="31">
    <w:name w:val="Основной текст (3) + Малые прописные"/>
    <w:qFormat/>
    <w:rPr>
      <w:rFonts w:ascii="Times New Roman" w:hAnsi="Times New Roman" w:cs="Times New Roman"/>
      <w:i w:val="false"/>
      <w:iCs w:val="false"/>
      <w:smallCaps/>
      <w:color w:val="000000"/>
      <w:spacing w:val="110"/>
      <w:w w:val="100"/>
      <w:sz w:val="13"/>
      <w:szCs w:val="13"/>
      <w:u w:val="none"/>
      <w:lang w:val="en-US"/>
    </w:rPr>
  </w:style>
  <w:style w:type="character" w:styleId="Style13">
    <w:name w:val="Основной текст Знак"/>
    <w:qFormat/>
    <w:rPr>
      <w:rFonts w:cs="Times New Roman"/>
      <w:color w:val="000000"/>
      <w:sz w:val="24"/>
      <w:szCs w:val="24"/>
    </w:rPr>
  </w:style>
  <w:style w:type="character" w:styleId="Style14">
    <w:name w:val="Схема документа Знак"/>
    <w:qFormat/>
    <w:rPr>
      <w:rFonts w:ascii="Times New Roman" w:hAnsi="Times New Roman" w:cs="Courier New"/>
      <w:color w:val="000000"/>
      <w:sz w:val="0"/>
      <w:szCs w:val="0"/>
    </w:rPr>
  </w:style>
  <w:style w:type="character" w:styleId="Style15">
    <w:name w:val="Текст выноски Знак"/>
    <w:qFormat/>
    <w:rPr>
      <w:rFonts w:ascii="Times New Roman" w:hAnsi="Times New Roman" w:cs="Courier New"/>
      <w:color w:val="000000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Courier New"/>
      <w:color w:val="000000"/>
    </w:rPr>
  </w:style>
  <w:style w:type="character" w:styleId="Style18">
    <w:name w:val="Тема примечания Знак"/>
    <w:qFormat/>
    <w:rPr>
      <w:rFonts w:cs="Courier New"/>
      <w:b/>
      <w:bCs/>
      <w:color w:val="000000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hd w:fill="FFFFFF" w:val="clear"/>
      <w:spacing w:lineRule="atLeast" w:line="240" w:before="180" w:after="300"/>
      <w:ind w:hanging="280"/>
      <w:jc w:val="center"/>
    </w:pPr>
    <w:rPr>
      <w:rFonts w:ascii="Times New Roman" w:hAnsi="Times New Roman" w:cs="Times New Roman"/>
      <w:color w:val="00000A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Заголовок 2 Знак"/>
    <w:basedOn w:val="Normal"/>
    <w:qFormat/>
    <w:pPr>
      <w:shd w:fill="FFFFFF" w:val="clear"/>
      <w:spacing w:lineRule="exact" w:line="245" w:before="0" w:after="180"/>
      <w:jc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32">
    <w:name w:val="Заголовок 3 Знак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i/>
      <w:iCs/>
      <w:spacing w:val="110"/>
      <w:sz w:val="13"/>
      <w:szCs w:val="13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/>
    <w:rPr/>
  </w:style>
  <w:style w:type="paragraph" w:styleId="Style23">
    <w:name w:val="Заглавие"/>
    <w:basedOn w:val="Style19"/>
    <w:qFormat/>
    <w:pPr/>
    <w:rPr/>
  </w:style>
  <w:style w:type="paragraph" w:styleId="Subtitle">
    <w:name w:val="Subtitle"/>
    <w:basedOn w:val="Style19"/>
    <w:next w:val="TextBody"/>
    <w:qFormat/>
    <w:pPr/>
    <w:rPr/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23">
    <w:name w:val="Основной текст 2"/>
    <w:basedOn w:val="Normal"/>
    <w:qFormat/>
    <w:pPr>
      <w:widowControl/>
    </w:pPr>
    <w:rPr>
      <w:rFonts w:ascii="Times New Roman" w:hAnsi="Times New Roman" w:cs="Times New Roman"/>
      <w:b/>
      <w:color w:val="00000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alt.ru/informacziya-o-zakupkah/08-otvetstvennost-podryadchik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25:00Z</dcterms:created>
  <dc:creator>User2</dc:creator>
  <dc:description/>
  <cp:keywords/>
  <dc:language>en-US</dc:language>
  <cp:lastModifiedBy>ileck.lyalina_as</cp:lastModifiedBy>
  <cp:lastPrinted>2020-04-01T12:26:00Z</cp:lastPrinted>
  <dcterms:modified xsi:type="dcterms:W3CDTF">2023-02-20T06:40:00Z</dcterms:modified>
  <cp:revision>15</cp:revision>
  <dc:subject/>
  <dc:title>ДОГОВОР № 130/2014 на оказание платных медицин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