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 № 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зания услуг (работ) по профилактиче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зинфекции, дезинсекции, дер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Оренбург                                                                                                «____»  ______  20__  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, именуемое в дальнейшем «ИСПОЛНИТЕЛЬ», в лице директора ____________, действующего на основании __________,  с одной стороны, и Общество с ограниченной ответственностью «Руссоль», именуемое в дальнейшем «ЗАКАЗЧИК», в лице директора Черного Сергея Васильевича, действующего на основании Устава, с другой стороны, заключили настоящий  договор о нижеследующем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обязуется провести услуги по профилактике и борьбе с переносчиками инфекционных заболеваний (синантропными грызунами, насекомыми) на производственных объектах Заказчика по адресу: Иркутская область, г. Усолье-Сибирское, ул. Крупской 60 в объемах, указанных в Приложении №1, в сроки, указанные в Приложении №2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нитель оказывает услуги (работы) лично, собственными препаратами, силами и средствам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 и порядок расчетов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right="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/>
        <w:t>Объем, стоимость и виды выполняемых рабо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8"/>
        <w:gridCol w:w="1702"/>
        <w:gridCol w:w="1134"/>
        <w:gridCol w:w="1134"/>
        <w:gridCol w:w="992"/>
        <w:gridCol w:w="1134"/>
        <w:gridCol w:w="1417"/>
      </w:tblGrid>
      <w:tr>
        <w:trPr>
          <w:trHeight w:val="67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(адрес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, м2/шт.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1м2/шт., руб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-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, месяце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оговора, руб.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ратизация </w:t>
            </w:r>
          </w:p>
        </w:tc>
        <w:tc>
          <w:tcPr>
            <w:tcW w:w="1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ая область, г. Усолье-Сибирское, ул. Крупской 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секция (тараканы, муравьи)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лата оказанных работ производится Заказчиком в течение 10-ти банковских дней с момента подписания акта выполненных работ путем безналичного платежа на расчетный счет Исполнителя.</w:t>
      </w:r>
    </w:p>
    <w:p>
      <w:pPr>
        <w:pStyle w:val="23"/>
        <w:tabs>
          <w:tab w:val="clear" w:pos="708"/>
          <w:tab w:val="left" w:pos="984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д банковскими днями в настоящем договоре понимаются рабочие дни при пятидневной рабочей неделе. Не являются банковскими днями, нерабочие праздничные дни, которые  определяются в соответствии с законодательством в месте нахождения Покупателя.</w:t>
      </w:r>
    </w:p>
    <w:p>
      <w:pPr>
        <w:pStyle w:val="TextBodyIndent"/>
        <w:tabs>
          <w:tab w:val="clear" w:pos="708"/>
          <w:tab w:val="left" w:pos="984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4. Датой оплаты Товара считается дата списания денежных средств с расчетного счета Покупателя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и права сторон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 обязан:</w:t>
      </w:r>
    </w:p>
    <w:p>
      <w:pPr>
        <w:pStyle w:val="Style15"/>
        <w:numPr>
          <w:ilvl w:val="2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луги на условиях, предусмотренных настоящим Договором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о требованию Заказчика предоставить информацию о применяемых препаратах, средствах и документы на них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 запросу Заказчика предоставить консультации и предложения по вопросам выполнения санитарно-профилактических мероприятий, связанных с проводимой работой, и предупредить о мерах предосторожности в отношении применяемых дезинфицирующих средст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4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рушения работниками Подрядчика пропускного и внутри объектного режима Заказчика, в части требований предъявляемых к подрядным организациям на территории предприятия во время проведения работ, с Подрядчика может быть взыскан штраф. Конкретный перечень нарушений и суммы штрафных санкций по ним указаны в Приложении к настоящему Договору, которое размещено на сайте ООО «Руссоль» включено в Договор путем ссылки на него в настоящем разделе: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russalt.ru/informacziya-o-zakupkah/08-otvetstvennost-podryadchikov/</w:t>
        </w:r>
      </w:hyperlink>
      <w:r>
        <w:rPr>
          <w:rFonts w:cs="Times New Roman" w:ascii="Times New Roman" w:hAnsi="Times New Roman"/>
          <w:sz w:val="24"/>
          <w:szCs w:val="24"/>
        </w:rPr>
        <w:t>. Подписывая настоящий Договор, Подрядчик соглашается с тем, что он проинформирован и ознакомлен с перечнем перейдя по вышеуказанной ссылк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5. 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Подрядчика. Акт составляется в двух экземплярах, один из которых направляется Подрядчик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вправе взыскать по каждому такому случаю штраф, сумма которого вычитается из очередного платеж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 имеет право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платы оказанных услуг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ступать к выполнению работ или приостановить их в случаях, когда Заказчик нарушил свои обязанности по Договор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 оплатить оказанные ему услуги в порядке и сроки, установленные Договор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дезмероприятий указывать на обрабатываемых объектах площади всех помещений и строений, согласно Приложения №1 настоящего договор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воего уполномоченного представителя (ответственное лицо), чье присутствие при проведении работ обязательно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воевременный доступ Исполнителя на объект, где проводятся рабо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обеспечить отсутствие людей на объектах, где проводятся работ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имеет право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выполнение работ с соблюдением показателей качества, установленных в соответствующих Санитарных нормах и правила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о применяемых Исполнителем препаратах, средствах и знакомиться с документами на ни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консультации по выполнению санитарно-профилактических мероприятий, направленных на повышение эффективности проводимых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ействия, основания и порядок изменения, расторжения Договора, ответственность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подписания и действует до 31 декабря 2023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и одна из сторон не заявит о расторжении настоящего Договора за 30 дней до истечения его срока действия, договор считается пролонгированным на следующий 12-и месячный срок и так дале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расторжение Договора, возможно по соглашению Сторон либо по основаниям, предусмотренным действующим законодательством.</w:t>
      </w:r>
    </w:p>
    <w:p>
      <w:pPr>
        <w:pStyle w:val="Style15"/>
        <w:tabs>
          <w:tab w:val="clear" w:pos="708"/>
          <w:tab w:val="left" w:pos="-426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Все изменения и дополнения по Договору оформляются в письменном виде дополнительным соглашением, подписанным обеими Сторонами и являющимся неотъемлемой частью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Исполнитель имеет право расторгнуть Договор с Заказчиком при не выполнении последним существенных условий Договора, предупредив Заказчика не менее чем за 30 дней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ение объекта Заказчика от бытовых насекомых и грызунов до окончания срока действия Договора не может служить основанием к досрочному расторжению Договор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регулирования спор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ретензионный (досудебный) порядок урегулирования споров по настоящему Договору является обязательн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Все споры, возникающие между Сторонами по настоящему Договору или в связи с ним, разрешаются путем переговоров, в случае невозможности разрешения разногласий они подлежат рассмотрению в </w:t>
      </w:r>
      <w:r>
        <w:rPr>
          <w:rFonts w:cs="Times New Roman" w:ascii="Times New Roman" w:hAnsi="Times New Roman"/>
          <w:spacing w:val="-5"/>
          <w:sz w:val="24"/>
          <w:szCs w:val="24"/>
        </w:rPr>
        <w:t>Арбитражном суде Оренбургской области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57" w:firstLine="567"/>
        <w:jc w:val="center"/>
        <w:rPr/>
      </w:pPr>
      <w:bookmarkStart w:id="0" w:name="OLE_LINK1"/>
      <w:r>
        <w:rPr>
          <w:b/>
        </w:rPr>
        <w:t>6. Антикоррупционные условия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6.1. Стороны в рамках всех договорных отношений, возникших с момента заключения Договора, соблюдают антикоррупционное законодательство РФ, обеспечивают со своей стороны и со стороны своих аффилированных лиц, работников, сотрудников запрет действий, квалифицируемых законодательством как дача и (или) получение взятки, коммерческий подкуп, а также действия, направленных и/или связанных с нарушением требований применимого законодательства и международных актов о противодействии и борьбе с коррупцией, о противодействии легализации (отмыванию) доходов, полученных преступным путем, в том числе, но не ограничиваясь: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запрет предложения или представления, а так же запрет давать согласие на предложение или представление каких-либо коррупционных выплат (денежных средств, ценных бумаг, ценных подарков, иного имущества или имущественных прав и т.п.) любым сотрудникам Сторон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запрет добиваться получения, принимать или соглашаться принять от любого сотрудника Сторон какие-либо коррупционные выплаты (денежные средства, ценные подарки, иное имущество или имущественные права и т.п.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запрет предложения или предоставления каких-либо коррупционных выплат (денежных средств, ценных бумаг, ценных подарков, иного имущества или имущественных прав и т.п.) любым третьим лицам, в том числе, но не ограничиваясь, государственным и (или) муниципальным служащим, в целях получения какого-либо приоритета в отношениях с государственным и (или) муниципальными органами ввиду необходимости исполнения своих обязательств в рамках заключенных Сторонами договоров.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6.2. В случае возникновения у Стороны подозрений, что произошло или может произойти нарушение каких-либо положений настоящего пункта,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Body"/>
        <w:spacing w:before="0" w:after="0"/>
        <w:ind w:right="57" w:firstLine="567"/>
        <w:jc w:val="both"/>
        <w:rPr>
          <w:lang w:val="ru-RU"/>
        </w:rPr>
      </w:pPr>
      <w:bookmarkStart w:id="1" w:name="OLE_LINK1"/>
      <w:r>
        <w:rPr/>
        <w:t>6.3. В случаях, предусмотренных законодательством Российской Федерации, Сторона имеет право в одностороннем порядке отказаться от исполнения Договора при нарушении другой Стороной требований, применимого антикоррупционного законодательства.</w:t>
      </w:r>
      <w:bookmarkEnd w:id="1"/>
    </w:p>
    <w:p>
      <w:pPr>
        <w:pStyle w:val="Style15"/>
        <w:numPr>
          <w:ilvl w:val="0"/>
          <w:numId w:val="3"/>
        </w:numPr>
        <w:suppressAutoHyphens w:val="true"/>
        <w:spacing w:lineRule="auto" w:line="240" w:before="0" w:after="0"/>
        <w:contextualSpacing/>
        <w:jc w:val="center"/>
        <w:rPr/>
      </w:pPr>
      <w:r>
        <w:rPr/>
        <w:t>Юридические адреса, платежные реквизиты и подписи сторон</w:t>
      </w:r>
    </w:p>
    <w:tbl>
      <w:tblPr>
        <w:tblW w:w="146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89"/>
        <w:gridCol w:w="4394"/>
        <w:gridCol w:w="5005"/>
      </w:tblGrid>
      <w:tr>
        <w:trPr>
          <w:trHeight w:val="3107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Руссоль"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611055980, КПП 997550001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460009,Российская Федерация, Оренбургская обл, г Оренбург, ул. Цвиллинга, 61/1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60009, Россия, г. Оренбург, ул. Цвиллинга, дом 61/1.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+7 (3532) 34-23-23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+7 (3532) 34-23-80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: info@russalt.ru</w:t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а ГПБ (АО)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823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028103000000469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30101810200000000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9" w:hRule="atLeast"/>
        </w:trPr>
        <w:tc>
          <w:tcPr>
            <w:tcW w:w="51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4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ОО «Руссоль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В.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договору </w:t>
      </w:r>
      <w:r>
        <w:rPr>
          <w:rFonts w:cs="Times New Roman" w:ascii="Times New Roman" w:hAnsi="Times New Roman"/>
          <w:bCs/>
          <w:sz w:val="24"/>
          <w:szCs w:val="24"/>
        </w:rPr>
        <w:t>№___________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____20___г.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ы услуг по профилактике дератизации и дезинсекции</w:t>
      </w:r>
    </w:p>
    <w:p>
      <w:pPr>
        <w:pStyle w:val="Normal"/>
        <w:spacing w:lineRule="auto" w:line="240" w:before="0" w:after="0"/>
        <w:ind w:right="41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ЦДПС Усолье ООО «Руссоль» </w:t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01"/>
        <w:gridCol w:w="2551"/>
        <w:gridCol w:w="2552"/>
        <w:gridCol w:w="2684"/>
      </w:tblGrid>
      <w:tr>
        <w:trPr>
          <w:trHeight w:val="116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, площадь/м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секция тарак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авьев, площадь/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2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ДПС Усолье ООО «Руссоль»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кутская область г.Усолье- Сибирское, ул.Крупской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73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ОО «Ру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В.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</w:rPr>
        <w:t xml:space="preserve">№_________ 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«___»___________ 20___г.</w:t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фик проведения работ по дератизации и дезинсекции</w:t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ДПС Усолье ООО «Руссоль»</w:t>
      </w:r>
    </w:p>
    <w:p>
      <w:pPr>
        <w:pStyle w:val="Normal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76"/>
        <w:gridCol w:w="1559"/>
        <w:gridCol w:w="1560"/>
        <w:gridCol w:w="1559"/>
        <w:gridCol w:w="1559"/>
        <w:gridCol w:w="1701"/>
      </w:tblGrid>
      <w:tr>
        <w:trPr>
          <w:trHeight w:val="827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63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М ФП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ратизация 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МТ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, УД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У и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М ФП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инсекция (тараканы, муравьи) разова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right="4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969"/>
      </w:tblGrid>
      <w:tr>
        <w:trPr>
          <w:trHeight w:val="7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ОО «Ру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С. В.</w:t>
            </w:r>
          </w:p>
          <w:p>
            <w:pPr>
              <w:pStyle w:val="Normal"/>
              <w:spacing w:lineRule="auto" w:line="240" w:before="0" w:after="0"/>
              <w:ind w:left="123" w:hanging="10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6"/>
      <w:u w:val="none"/>
    </w:rPr>
  </w:style>
  <w:style w:type="character" w:styleId="WW8Num12z2">
    <w:name w:val="WW8Num12z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2"/>
      <w:u w:val="none"/>
    </w:rPr>
  </w:style>
  <w:style w:type="character" w:styleId="WW8Num12z3">
    <w:name w:val="WW8Num12z3"/>
    <w:qFormat/>
    <w:rPr>
      <w:rFonts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Текст 2 Знак Знак"/>
    <w:qFormat/>
    <w:rPr>
      <w:sz w:val="24"/>
      <w:lang w:val="en-US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360" w:leader="none"/>
        <w:tab w:val="left" w:pos="426" w:leader="none"/>
        <w:tab w:val="left" w:pos="1022" w:leader="none"/>
      </w:tabs>
      <w:overflowPunct w:val="false"/>
      <w:autoSpaceDE w:val="false"/>
      <w:spacing w:lineRule="auto" w:line="240" w:before="60" w:after="0"/>
      <w:ind w:left="425" w:hanging="425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24">
    <w:name w:val="Текст 2"/>
    <w:basedOn w:val="Heading3"/>
    <w:qFormat/>
    <w:pPr>
      <w:keepNext w:val="false"/>
      <w:widowControl w:val="false"/>
      <w:numPr>
        <w:ilvl w:val="0"/>
        <w:numId w:val="6"/>
      </w:numPr>
      <w:overflowPunct w:val="false"/>
      <w:autoSpaceDE w:val="false"/>
      <w:spacing w:lineRule="auto" w:line="240" w:before="60" w:after="0"/>
      <w:jc w:val="both"/>
      <w:outlineLvl w:val="9"/>
    </w:pPr>
    <w:rPr>
      <w:rFonts w:ascii="Calibri" w:hAnsi="Calibri" w:eastAsia="Calibri" w:cs="Calibri"/>
      <w:b w:val="false"/>
      <w:bCs w:val="fals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salt.ru/informacziya-o-zakupkah/08-otvetstvennost-podryadchik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на оказание услуг по дезинсекции, дератизации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1:47:00Z</dcterms:created>
  <dc:creator>ussol.okladnikova</dc:creator>
  <dc:description/>
  <cp:keywords/>
  <dc:language>en-US</dc:language>
  <cp:lastModifiedBy>ruzhnikova</cp:lastModifiedBy>
  <cp:lastPrinted>2016-10-28T11:36:00Z</cp:lastPrinted>
  <dcterms:modified xsi:type="dcterms:W3CDTF">2023-01-17T06:42:00Z</dcterms:modified>
  <cp:revision>71</cp:revision>
  <dc:subject/>
  <dc:title/>
</cp:coreProperties>
</file>