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ГЛАС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СЛОВИЯМИ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alibri"/>
          <w:lang w:eastAsia="en-US"/>
        </w:rPr>
        <w:t>Я, ___________________________________________________________________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наименование организации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с текстом договора и не имею претензий к его условиям. Договор будет подписан в редакции Покуп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подпись представителя)                                                                            (ФИ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33:00Z</dcterms:created>
  <dc:creator>Головченко Владимир Александрович</dc:creator>
  <dc:description/>
  <dc:language>en-US</dc:language>
  <cp:lastModifiedBy>oren.ushakov_aa</cp:lastModifiedBy>
  <dcterms:modified xsi:type="dcterms:W3CDTF">2019-07-26T09:33:00Z</dcterms:modified>
  <cp:revision>2</cp:revision>
  <dc:subject/>
  <dc:title/>
</cp:coreProperties>
</file>