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ое задание 2021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, входящих в текущее содержание ж.д. пу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равка в продольном и поперечном профил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гонка и регулировка зазор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равка пути в план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равление ширины коле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очная смена рель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очная смена шпал и брусьев –50 шпал, 30 переводных брусье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на отдельных металлических частей стрелочного перево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ово предупредительные работы текущего содержания ж.д.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струкция по текущему содержанию железнодорожного пути, утверждённая МПС РФ ЦП 77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енность ж.д. пути  Р65 – 2261,78м,  4 стрелочных перевода Р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4:01:00Z</dcterms:created>
  <dc:creator>bogdanova</dc:creator>
  <dc:description/>
  <dc:language>en-US</dc:language>
  <cp:lastModifiedBy>bogdanova</cp:lastModifiedBy>
  <dcterms:modified xsi:type="dcterms:W3CDTF">2021-03-09T04:10:00Z</dcterms:modified>
  <cp:revision>3</cp:revision>
  <dc:subject/>
  <dc:title>Инструкция по текущему содержанию железнодорожного пути, утверждённая МПС РФ ЦП 774</dc:title>
</cp:coreProperties>
</file>