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ГЛАС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 УСЛОВИЯМИ ДОГОВОР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Я, _________________________________________________________________________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(ФИО представителя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ставитель 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</w:t>
      </w:r>
      <w:r>
        <w:rPr>
          <w:sz w:val="22"/>
          <w:szCs w:val="22"/>
          <w:u w:val="single"/>
        </w:rPr>
        <w:t>наименование организации</w:t>
      </w:r>
      <w:r>
        <w:rPr>
          <w:sz w:val="22"/>
          <w:szCs w:val="22"/>
        </w:rPr>
        <w:t>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гласен с текстом договора и не имею претензий к его условиям. Договор будет подписан в редакции Покупател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(подпись представителя)                                                                            (ФИО представителя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a653c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ar-SA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86</Words>
  <Characters>493</Characters>
  <CharactersWithSpaces>578</CharactersWithSpaces>
  <Paragraphs>1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4:11:00Z</dcterms:created>
  <dc:creator>Головченко Владимир Александрович</dc:creator>
  <dc:description/>
  <dc:language>en-US</dc:language>
  <cp:lastModifiedBy>oren.klimov_ds</cp:lastModifiedBy>
  <dcterms:modified xsi:type="dcterms:W3CDTF">2015-11-16T04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