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_______</w:t>
      </w:r>
    </w:p>
    <w:p>
      <w:pPr>
        <w:pStyle w:val="Heading"/>
        <w:ind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. Оренбург </w:t>
        <w:tab/>
        <w:tab/>
        <w:tab/>
        <w:tab/>
        <w:tab/>
        <w:tab/>
        <w:tab/>
        <w:t>«____»____________20___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Руссоль»,    именуемое    в   дальнейшем  «Заказчик», в лице директора Черного Сергея Васильевича,  действующего  на  основании  Устава  с одной стороны и ________«__________________________», именуемое в дальнейшем «Подрядчик», в лице директора ____________________ действующего на основании _______________, 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 И СРОКИ ПРОВЕДЕНИЯ РАБОТ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.1. Заказчик поручает, а Подрядчик принимает на себя обязательство выполнить в соответствии с </w:t>
      </w:r>
      <w:r>
        <w:rPr>
          <w:lang w:val="ru-RU"/>
        </w:rPr>
        <w:t>Гражданским кодексом, действующим на территории России</w:t>
      </w:r>
      <w:r>
        <w:rPr/>
        <w:t xml:space="preserve">, на основании Технического задания №2 (приложение №1), локально-сметного расчета (приложение №2) и </w:t>
      </w:r>
      <w:r>
        <w:rPr>
          <w:color w:val="000000"/>
        </w:rPr>
        <w:t>плана производства работ (приложение №3), являющихся неотъемлемой частью договора</w:t>
      </w:r>
      <w:r>
        <w:rPr>
          <w:color w:val="000000"/>
          <w:lang w:val="ru-RU"/>
        </w:rPr>
        <w:t>,</w:t>
      </w:r>
      <w:r>
        <w:rPr/>
        <w:t xml:space="preserve"> следующие виды работ:</w:t>
      </w:r>
    </w:p>
    <w:p>
      <w:pPr>
        <w:pStyle w:val="Style17"/>
        <w:spacing w:before="0" w:after="0"/>
        <w:jc w:val="both"/>
        <w:rPr>
          <w:u w:val="single"/>
        </w:rPr>
      </w:pPr>
      <w:r>
        <w:rPr>
          <w:b/>
          <w:u w:val="single"/>
        </w:rPr>
        <w:t>Электромонтажные работы по ремонту кабельной линии КЛ-35 кВ от яч.№3 ТЭЦ-11 к ЦДПС Усолье ООО «Руссоль» в г. Усолье-Сибирское</w:t>
      </w:r>
    </w:p>
    <w:p>
      <w:pPr>
        <w:pStyle w:val="Style17"/>
        <w:spacing w:before="0" w:after="0"/>
        <w:ind w:firstLine="567"/>
        <w:jc w:val="both"/>
        <w:rPr>
          <w:b/>
          <w:b/>
          <w:bCs/>
        </w:rPr>
      </w:pPr>
      <w:r>
        <w:rPr/>
        <w:t>1.2. Подрядчик обязуется выполнить указанную в п.1.1 работу в сроки, согласованные с Заказчиком в приложении №3.</w:t>
      </w:r>
      <w:r>
        <w:rPr>
          <w:b/>
          <w:bCs/>
        </w:rPr>
        <w:t xml:space="preserve">  </w:t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 И ПОРЯДОК РАСЧЕТА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2.1. Выполненные в соответствии с п.1.1. настоящего договора работы оплачиваются по цене, согласованной Заказчиком и Подрядчиком. Стоимость работ по настоящему договору устанавливается, согласно утверждё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Заказчиком и согласова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одрядчиком локально-сметного расчета (приложение №2), в сумме _____________ </w:t>
      </w:r>
      <w:r>
        <w:rPr>
          <w:b/>
          <w:sz w:val="24"/>
          <w:szCs w:val="24"/>
        </w:rPr>
        <w:t xml:space="preserve">руб.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__________</w:t>
      </w:r>
      <w:r>
        <w:rPr>
          <w:b/>
          <w:sz w:val="24"/>
          <w:szCs w:val="24"/>
          <w:lang w:val="ru-RU"/>
        </w:rPr>
        <w:t>___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40"/>
        <w:rPr/>
      </w:pPr>
      <w:r>
        <w:rPr>
          <w:b/>
          <w:sz w:val="24"/>
          <w:szCs w:val="24"/>
        </w:rPr>
        <w:t>___________________________________________________), в т.ч. НДС 18% ____________ руб. (__________________________________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_________________________)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 стоимость работ входит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pacing w:lineRule="exact" w:line="240"/>
        <w:rPr/>
      </w:pPr>
      <w:r>
        <w:rPr>
          <w:sz w:val="24"/>
          <w:szCs w:val="24"/>
        </w:rPr>
        <w:t>-</w:t>
        <w:tab/>
        <w:t>стоимость материалов ____________ руб. (_____________________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40"/>
        <w:rPr/>
      </w:pPr>
      <w:r>
        <w:rPr>
          <w:sz w:val="24"/>
          <w:szCs w:val="24"/>
        </w:rPr>
        <w:t>______________________________________________), в т.ч. НДС 18% _____________ руб. (___</w:t>
      </w:r>
      <w:r>
        <w:rPr>
          <w:sz w:val="24"/>
          <w:szCs w:val="24"/>
          <w:lang w:val="ru-RU"/>
        </w:rPr>
        <w:t>_____________________________________________________</w:t>
      </w:r>
      <w:r>
        <w:rPr>
          <w:sz w:val="24"/>
          <w:szCs w:val="24"/>
        </w:rPr>
        <w:t>_______</w:t>
      </w:r>
      <w:r>
        <w:rPr>
          <w:sz w:val="24"/>
          <w:szCs w:val="24"/>
          <w:lang w:val="ru-RU"/>
        </w:rPr>
        <w:t>);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pacing w:lineRule="exact" w:line="240"/>
        <w:rPr/>
      </w:pPr>
      <w:r>
        <w:rPr>
          <w:sz w:val="24"/>
          <w:szCs w:val="24"/>
        </w:rPr>
        <w:t>-</w:t>
        <w:tab/>
        <w:t>стоимость пусконаладочных работ ____________ руб. (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>__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40"/>
        <w:rPr/>
      </w:pPr>
      <w:r>
        <w:rPr>
          <w:sz w:val="24"/>
          <w:szCs w:val="24"/>
        </w:rPr>
        <w:t>_______________________________________________), в т.ч. НДС 18% ____________ руб. (____________________ ___________________________________________)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pacing w:lineRule="exact" w:line="240"/>
        <w:rPr/>
      </w:pPr>
      <w:r>
        <w:rPr>
          <w:sz w:val="24"/>
          <w:szCs w:val="24"/>
        </w:rPr>
        <w:t>-</w:t>
        <w:tab/>
        <w:t>стоимость электромонтажных работ ___________ руб. (___</w:t>
      </w:r>
      <w:r>
        <w:rPr>
          <w:sz w:val="24"/>
          <w:szCs w:val="24"/>
          <w:lang w:val="ru-RU"/>
        </w:rPr>
        <w:t>___________________</w:t>
      </w:r>
      <w:r>
        <w:rPr>
          <w:sz w:val="24"/>
          <w:szCs w:val="24"/>
        </w:rPr>
        <w:t>____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40"/>
        <w:rPr/>
      </w:pPr>
      <w:r>
        <w:rPr>
          <w:sz w:val="24"/>
          <w:szCs w:val="24"/>
        </w:rPr>
        <w:t>_______________________________________________), в т.ч. НДС 18% ____________ руб. (________________________________________________________________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суммы включают все расходы, связанные с исполнением Подрядчиком принятых на себя обязательств, в том числе стоимость необходимых материалов, оборудования, механизмов, временных сооружений, их перевозки, проезда и т.д.</w:t>
      </w:r>
    </w:p>
    <w:p>
      <w:pPr>
        <w:pStyle w:val="Style17"/>
        <w:spacing w:before="0" w:after="0"/>
        <w:ind w:firstLine="567"/>
        <w:jc w:val="both"/>
        <w:rPr/>
      </w:pPr>
      <w:r>
        <w:rPr/>
        <w:t>2.2. Расчеты по Договору производя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Авансовый платеж в размере 30 % от общей стоимости по договору производится после получения Заказчиком подписанного обеими сторонами оригинала Договора и на основании выставленного счета. После получения аванса Подрядчик обязан в течение 10 (десяти) календарных дней предоставить счет-фактуру на аванс, оформленный в соответствии со ст.169 НК РФ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2. Окончательный расчет за выполненные работы производится Заказчиком в течение 10 банковских дней после приемки выполненных работ, указанных в п.1.1. настоящего договора и предоставления Подрядчиком подписанных обеими Сторонами акта о приемке выполненных работ (форма КС-2), справки о стоимости выполненных работ и затрат (форма КС-3), оригинала счёта-фактуры и исполнительной документации. Сумма платежа уменьшается Заказчиком на стоимость переданной Подрядчику электроэнергии, необходимой для выполнения работ по Договору, а также услуг и материалов, в случае, если это будет иметь место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атой совершения платежа считается дата списания денежных средств со счета Заказчика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2.4. Расчет производится в безналичной форме путем перечисления денежных средств на расчетный счет </w:t>
      </w:r>
      <w:r>
        <w:rPr>
          <w:bCs/>
        </w:rPr>
        <w:t>Подрядчика</w:t>
      </w:r>
      <w:r>
        <w:rPr/>
        <w:t>.</w:t>
      </w:r>
    </w:p>
    <w:p>
      <w:pPr>
        <w:pStyle w:val="Style17"/>
        <w:spacing w:before="0" w:after="0"/>
        <w:ind w:firstLine="567"/>
        <w:jc w:val="both"/>
        <w:rPr/>
      </w:pPr>
      <w:r>
        <w:rPr/>
        <w:t>2.5. Подрядчик гарантирует возмещение в полном объёме убытков Заказчика, возникших в результате отказа налогового органа в возмещении заявленных Заказчиком сумм НДС, по причине неуплаты НДС в бюджет Подрядчиком. Возмещение убытков производится в течение 30 (тридцати) дней с момента выставления Заказчиком счёта и расчёта убытков. К расчёту убытков, понесённых Заказчиком, должна быть приложена выписка из решения налогового органа «Об отказе в возмещении сумм налога на добавленную стоимость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ТЕЛЬСТВА СТОРОН ПО ДОГОВОРУ</w:t>
      </w:r>
    </w:p>
    <w:p>
      <w:pPr>
        <w:pStyle w:val="Style17"/>
        <w:spacing w:before="0" w:after="0"/>
        <w:ind w:firstLine="567"/>
        <w:rPr/>
      </w:pPr>
      <w:r>
        <w:rPr/>
        <w:t>3.1. Подрядчик обязуется: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 течении 3 (трёх) банковских дней после поступления денежных средств на расчётный счёт предоставить Заказчику оригинал счёта-фактуры на выплаченный аванс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ответственное лицо за выполнение работ, о чем известить Заказчика  путем направления письма подписанного руководителем Подрядчика с указанием должности, ФИО ответственного лица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ыполнить все работы в полном объёме и сроки, предусмотренные договором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обеспечить надлежащее качество работ, согласно требованиям ГОСТ и СНиП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>
          <w:color w:val="000000"/>
          <w:spacing w:val="2"/>
        </w:rPr>
        <w:t xml:space="preserve">гарантировать качество строительных материалов, оборудования и комплектующих изделий, </w:t>
      </w:r>
      <w:r>
        <w:rPr>
          <w:color w:val="000000"/>
        </w:rPr>
        <w:t xml:space="preserve">конструкций и систем, применяемых им для производства работ, их соответствие стандартам, техническим условиям, наличие соответствующих сертификатов, технических паспортов или других документов, </w:t>
      </w:r>
      <w:r>
        <w:rPr>
          <w:color w:val="000000"/>
          <w:spacing w:val="-1"/>
        </w:rPr>
        <w:t>удостоверяющих их качество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pacing w:val="-1"/>
        </w:rPr>
        <w:t xml:space="preserve"> </w:t>
      </w:r>
      <w:r>
        <w:rPr/>
        <w:t>работы вести в соответствии с действующими нормами: противопожарными, охраны труда, техники безопасности и охраны окружающей среды. Ответственность за ненадлежащее исполнение этих правил лежит на Подрядчике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оформить и получить документы на право производства работ, требующих предварительного разрешения других организаций (ГИБДД, "Электрических сетей", ПО "Инженерные сети" и др.)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согласовать с органами государственного надзора порядок ведения работ на объекте и обеспечить соблюдение его на строительной площадке, своевременно устранять замечания технического надзора Заказчика, авторского надзора, федеральных и городских контролирующих служб, предъявить объект приемочной комиссии в полной строительной готовности с комплектом исполнительной технической документации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своевременно устранять недостатки и дефекты, допущенные по вине Подрядчика. 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обеспечить соблюдение своими работниками пропускного и внутриобъектного режима, требований предъявляемых к подрядным организациям на территории предприятия во время проведения работ; 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 пятидневный срок после сдачи работ вывести технику и материалы, убрать строительный мусор, сдать строительную площадку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после выполнения всех работ передать Заказчику исполнительную документацию.</w:t>
      </w:r>
    </w:p>
    <w:p>
      <w:pPr>
        <w:pStyle w:val="Style17"/>
        <w:spacing w:before="0" w:after="0"/>
        <w:ind w:firstLine="567"/>
        <w:rPr/>
      </w:pPr>
      <w:r>
        <w:rPr/>
        <w:t>3.2. Заказчик обязуется: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лицо, ответственное за ведение технического надзора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проверять ход работ и качество их выполнения. В случае обнаружения нарушений технических норм Заказчик вправе потребовать их устранения; 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произвести окончательный расчет по выполненным работам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обеспечить беспрепятственный круглосуточный доступ персонала и транспорта Подрядчика </w:t>
      </w:r>
      <w:r>
        <w:rPr>
          <w:sz w:val="22"/>
          <w:szCs w:val="22"/>
        </w:rPr>
        <w:t>к объекту для производства работ</w:t>
      </w:r>
      <w:r>
        <w:rPr/>
        <w:t xml:space="preserve"> в соответствии с условиями настоящего Договора.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РИЕМКА РАБОТ ПО ДОГОВО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при готовности выполненных работ к приемке обязан письменно уведомить об этом Заказчика. В указанном уведомлении должен быть указан представитель Подрядчика, уполномоченный на участие в приемке работ и подписания соответствующих документов (актов о приемке работ, актов о выявленных недостатках и т.п.).  Уведомление подписывается руководителем Подрядчика. Дополнительного подтверждения полномочий (доверенностей и т.п.) не требуется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работ должна быть осуществлена не позднее 3 (трех) рабочих дней с момента получения письменного уведомления о готовности работ к приемке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Результат приемки работ оформляется актом с участием уполномоченного лица Подрядчика указанного в письменном уведомлении и представителей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если при приемке работ будут выявлены недостатки </w:t>
      </w:r>
      <w:r>
        <w:rPr>
          <w:rFonts w:cs="Times New Roman" w:ascii="Times New Roman" w:hAnsi="Times New Roman"/>
          <w:color w:val="000000"/>
          <w:sz w:val="24"/>
          <w:szCs w:val="24"/>
        </w:rPr>
        <w:t>(дефекты) в выполненных работах, сторонами составляется двухсторонний акт с перечнем необходимых доработок и сроков их выполнения при условии, что они не выходят за рамки технической документации и сроки, согласованные заказчиком в приложении №3.</w:t>
      </w:r>
      <w:r>
        <w:rPr>
          <w:rFonts w:cs="Times New Roman" w:ascii="Times New Roman" w:hAnsi="Times New Roman"/>
          <w:sz w:val="24"/>
          <w:szCs w:val="24"/>
        </w:rPr>
        <w:t xml:space="preserve"> Работа при этом считается не принятой до момента устранения всех недостатков. Подрядчик обязан устранить выявленные недостатки своими силами и за свой сче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течение 3 (трех) рабочих дней со дня подписания акта сдачи-приемки работ приемочной комиссией он передается Подрядчиком на утверждение руководителю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рассмотреть утвердить указанный Акт или направить Подрядчику мотивированный отказ от приемки рабо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Результат работ считается принятым с момента утверждения акта о сдачи-приемки выполненных работ руководителем Заказчика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ГАРАНТИЙНЫЕ ОБЯЗАТЕЛЬ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дрядчик предоставляет гарантию на  выполненную работу, материалы и оборудование в течение 36 месяцев после подписания акта сдачи-прием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странение неисправности в период срока гарантии производится Подрядчиком за свой счет на месте у Заказчика в течение 15 календарных дней с момента уведомления о неиспра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озникновения неисправностей не по вине Подрядчика, последний вправе отказаться от их устра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1. За нарушение сроков выполнения работ, предусмотренных настоящим Договором, включая сроки по гарантийным обязательствам, Заказчик вправе предъявить Подрядчику пеню в размере 0,1% от стоимости Договора за каждый день просрочки. При этом сумма пени может быть удержана при окончательном расчете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2. В случае остановки производства работ Заказчиком, дата окончания работ сдвигается на количество дней простоя. Приостановка работ производиться путем направления Подрядчику письма подписанного директором Заказчика или лицом его замещающим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3. За нарушение срока оплаты выполненных работ, предусмотренных настоящим Договором Подрядчик вправе предъявить Заказчику пеню в размере 0,1% от суммы просроченного платежа за каждый день просрочки платеж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случае нарушения Подрядчиком сроков выполнения работ, отклонений от количества и качества работ, выполнения работ с отступлением от условий, предусмотренных настоящим договором, указанный пункт не применяетс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4. Если Заказчик не выполнит в срок все свои обязательства, предусмотренные настоящим договором, что приведет к задержке выполнения работ, то Подрядчик имеет право на продление срока окончания работ на количество дней задержк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5. В случае неисполнения Подрядчиком обязательств, предусмотренных настоящим договором, Заказчик вправе в разумный срок поручить выполнение обязательства третьим лицам за разумную цену либо выполнить их своими силами и потребовать от Подрядчика возмещения понесенных необходимых расходов и других убытков.</w:t>
      </w:r>
    </w:p>
    <w:p>
      <w:pPr>
        <w:pStyle w:val="TextBodyIndent"/>
        <w:tabs>
          <w:tab w:val="clear" w:pos="708"/>
          <w:tab w:val="left" w:pos="435" w:leader="none"/>
        </w:tabs>
        <w:ind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5" w:leader="none"/>
        </w:tabs>
        <w:ind w:firstLine="567"/>
        <w:jc w:val="center"/>
        <w:rPr/>
      </w:pPr>
      <w:r>
        <w:rPr>
          <w:b/>
          <w:sz w:val="24"/>
          <w:szCs w:val="24"/>
        </w:rPr>
        <w:t>7. ФОРС-МАЖОР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7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Style17"/>
        <w:spacing w:before="0" w:after="0"/>
        <w:ind w:firstLine="567"/>
        <w:jc w:val="both"/>
        <w:rPr/>
      </w:pPr>
      <w:r>
        <w:rPr/>
        <w:t>7.2. Споры, которые могут возникнуть при исполнении условий настоящего Договора, стороны будут стремиться разрешить путем переговоров. При не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УРЕГУЛИРОВАНИЯ СПОРОВ</w:t>
      </w:r>
    </w:p>
    <w:p>
      <w:pPr>
        <w:pStyle w:val="Style17"/>
        <w:spacing w:before="0" w:after="0"/>
        <w:ind w:firstLine="567"/>
        <w:jc w:val="both"/>
        <w:rPr/>
      </w:pPr>
      <w:r>
        <w:rPr/>
        <w:t>8.1. Претензионный (досудебный) порядок урегулирования споров по настоящему Договору является обязательным.</w:t>
      </w:r>
    </w:p>
    <w:p>
      <w:pPr>
        <w:pStyle w:val="Style17"/>
        <w:spacing w:before="0" w:after="0"/>
        <w:ind w:firstLine="567"/>
        <w:jc w:val="both"/>
        <w:rPr/>
      </w:pPr>
      <w:r>
        <w:rPr/>
        <w:t>8.2. 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Style17"/>
        <w:spacing w:before="0" w:after="0"/>
        <w:ind w:firstLine="567"/>
        <w:jc w:val="both"/>
        <w:rPr/>
      </w:pPr>
      <w:r>
        <w:rPr/>
        <w:t>8.3. Стороны достигли соглашения, что в случае недостижения договоренности Сторон все спорные вопросы передаются на рассмотрение Арбитражного суда Оренбургской обла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</w:tabs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9846" w:leader="none"/>
        </w:tabs>
        <w:spacing w:lineRule="auto" w:line="240"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тороны в ходе выполнения настоящего Договора обмениваются документами по факсимильной связи, принимают их к исполнению, но с последующим обязательным предоставлением их оригиналов.</w:t>
      </w:r>
    </w:p>
    <w:p>
      <w:pPr>
        <w:pStyle w:val="Normal"/>
        <w:tabs>
          <w:tab w:val="clear" w:pos="708"/>
          <w:tab w:val="left" w:pos="9846" w:leader="none"/>
        </w:tabs>
        <w:spacing w:lineRule="auto" w:line="240"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Подписание настоящего договора подтверждает получение Подрядчиком всей необходимой документации (проектной документации и т.п.) для выполнения работ по настоящему договору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При досрочном расторжении Договора составляется акт сверки. Все расчеты с Подрядчиком производятся за фактически выполненные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Настоящий Договор составлен на русском языке в двух подлинных экземплярах, имеющих равную юридическую силу, 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дному для каждой из 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к договору </w:t>
      </w:r>
      <w:r>
        <w:rPr>
          <w:rFonts w:cs="Times New Roman" w:ascii="Times New Roman" w:hAnsi="Times New Roman"/>
          <w:bCs/>
          <w:sz w:val="24"/>
          <w:szCs w:val="24"/>
        </w:rPr>
        <w:t>и его неотъемлемой частью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    -  </w:t>
      </w:r>
      <w:r>
        <w:rPr>
          <w:rFonts w:cs="Times New Roman" w:ascii="Times New Roman" w:hAnsi="Times New Roman"/>
          <w:bCs/>
          <w:i/>
          <w:sz w:val="24"/>
          <w:szCs w:val="24"/>
        </w:rPr>
        <w:t>Техническое задание №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  <w:tab/>
        <w:t>–</w:t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Локальный сметный расч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  <w:tab/>
        <w:t>–</w:t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План производства работ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/>
        <w:t>. АДРЕСА И РЕКВИЗИТЫ СТОРОН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Heading1"/>
              <w:spacing w:before="480" w:after="0"/>
              <w:ind w:right="-5" w:firstLine="567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ЗАКАЗЧИК: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Heading1"/>
              <w:spacing w:before="480" w:after="0"/>
              <w:ind w:right="-5" w:firstLine="567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ПОДРЯДЧИК: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ОО «Руссоль»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firstLine="567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0009, Российская Федерация, г. Оренбург, ул. Цвиллинга 61/1,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0009, Российская Федерация, г. Оренбург, ул. Цвиллинга 61/1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russalt.ru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 8(3532)342324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3532342380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 5611055980/997350001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88280869 ОГРН 1085658025650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ind w:right="-5" w:firstLine="567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нковские реквиз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 «ФОРШТАДТ» (АО) г. Оренбург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5354860 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 028 107 000 069 145 35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301 018 107 000 000 008 60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before="0" w:after="0"/>
              <w:ind w:right="-5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товый адрес б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0001,  Российская Федерация, г. Оренбург,  ул. Чкалова, 35/1,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ОО «Руссоль»     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С.В. Черный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before="0" w:after="200"/>
              <w:ind w:right="-5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Основной текст с отступом1"/>
    <w:basedOn w:val="Normal"/>
    <w:qFormat/>
    <w:pPr>
      <w:spacing w:lineRule="exact" w:line="200" w:before="0" w:after="0"/>
      <w:ind w:firstLine="284"/>
      <w:jc w:val="both"/>
    </w:pPr>
    <w:rPr>
      <w:rFonts w:ascii="Arial" w:hAnsi="Arial" w:eastAsia="Times New Roman" w:cs="Arial"/>
      <w:sz w:val="18"/>
      <w:szCs w:val="1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11:00Z</dcterms:created>
  <dc:creator>oks1</dc:creator>
  <dc:description/>
  <dc:language>en-US</dc:language>
  <cp:lastModifiedBy>usol.negoda_ta</cp:lastModifiedBy>
  <cp:lastPrinted>2017-02-07T16:43:00Z</cp:lastPrinted>
  <dcterms:modified xsi:type="dcterms:W3CDTF">2017-02-17T04:11:00Z</dcterms:modified>
  <cp:revision>2</cp:revision>
  <dc:subject/>
  <dc:title/>
</cp:coreProperties>
</file>